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НА  ОКАЗАНИЕ УСЛУГ ПО НАЙМУ АВТОТРАНСПОРТНЫХ СРЕДСТВ С ЭКИПАЖЕМ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ДЛЯ МУЗ «ГОРОДСКАЯ КЛИНИЧЕСКАЯ ПОЛИКЛИНИКА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5                                                                                                              от 09 декабря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седатель комиссии:  </w:t>
        <w:tab/>
        <w:t>Зам.главного врача по АХР                  Рожко П. 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Члены комиссии:                      Главная мед.сестра                     </w:t>
        <w:tab/>
        <w:t xml:space="preserve"> Зуева Н.Л.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ab/>
        <w:t xml:space="preserve">Старшая мед. сестра                      </w:t>
        <w:tab/>
        <w:t xml:space="preserve">  Михайлюк О.А.</w:t>
      </w:r>
    </w:p>
    <w:p>
      <w:pPr>
        <w:pStyle w:val="Normal"/>
        <w:rPr/>
      </w:pPr>
      <w:r>
        <w:rPr>
          <w:sz w:val="22"/>
          <w:szCs w:val="22"/>
        </w:rPr>
        <w:tab/>
        <w:t xml:space="preserve">Секретарь комиссии:         </w:t>
        <w:tab/>
        <w:t xml:space="preserve">Экономист                                     </w:t>
        <w:tab/>
        <w:t xml:space="preserve">   Ростоцкая Л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Заказчик -  Муниципальное учреждение здравоохранения «Городская клиническая поликлиника №1» (614000, г. Пермь, ул. Кирова,45. Телефоны: т/ф 212-47-29, Е-mail: </w:t>
      </w:r>
      <w:hyperlink r:id="rId2">
        <w:r>
          <w:rPr>
            <w:rStyle w:val="InternetLink"/>
          </w:rPr>
          <w:t>cgp1@perm.ru</w:t>
        </w:r>
      </w:hyperlink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2. Заказчик предусматривает осуществить способом запроса котировок за счет средств муниципального бюджета и средств обязательного медицинского страхования закупку услуг по найму автотранспортных средств с экипажем (далее – Услуги). Характеристики автомобилей в количестве 2 штук, требования к ним и к режиму оказания услуг изложены в Приложении № 1 к Извещению на оказание услуг по найму автотранспортных средств с экипажем   от 25.11.2009 № 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Место оказания услуг: г. Пермь, ул. Кирова, 4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роки оказания услуг: Начало оказания услуг - «01» января 2010 года, конец оказания услуг - «31»   марта 2010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ем услуг (количество машино-часов суммарно по двум автомобилям): 19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до 7-го числа каждого следующего за отчетным месяца, Исполнитель предоставляет Заказчику на подписание  «Акт оказанных услуг», в двух экземплярах, и копии путевых листов за отчетный месяц. 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;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Максимальная цена контракта 439 300руб.  – (Четыреста тысяч тридцать девять тысяч триста руб. 00 копеек) руб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ена муниципального контракта и </w:t>
      </w:r>
      <w:r>
        <w:rPr>
          <w:rFonts w:cs="Times New Roman" w:ascii="Times New Roman" w:hAnsi="Times New Roman"/>
          <w:sz w:val="22"/>
          <w:szCs w:val="22"/>
        </w:rPr>
        <w:t>стоимость 1 (одного) машино-часа определяются в твердых ценах, неизменных на весь период оказания Услуг и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Срок и условия оплаты услуг. 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До окончания указанного в извещении о проведении запроса котировок срока подачи котировочных заявок, поступило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5 (пять) котировочных заявок, что зафиксировано в журнале регистрации поступления котировочных заявок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1"/>
        <w:gridCol w:w="2724"/>
        <w:gridCol w:w="23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я заказа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0,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80,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енова Екатерина Петров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50,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такси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00,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Александр Константинович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 Признать победителем Индивидуального предпринимателя Бурылова Александра Константиновича, котировочная заявка которого соответствует всем требованиям, установленным в извещении о проведении запроса котировок, и в которой предложена наиболее низкая цена исполнения контракта – 240000,00 (Двести сорок тысяч руб. 00 коп) рублей.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дрес: г.Пермь,ул.Магистральная, д.24.кв.3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Признать участником размещения заказа, предложившим лучшую цену после цены, предложенной победителем Индивидуального предпринимателя Баженову Екатерину Петровн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дрес:614000, г.Пермь,ул.Ветлужская,60-2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Администрация города Перми» </w:t>
      </w:r>
      <w:r>
        <w:rPr>
          <w:color w:val="FF0000"/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Подпи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.главного врача по АХР                                                          </w:t>
        <w:tab/>
        <w:t xml:space="preserve">    Рожко П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Главная мед.сестра                                                                                      </w:t>
      </w:r>
      <w:r>
        <w:rPr>
          <w:sz w:val="22"/>
          <w:szCs w:val="22"/>
        </w:rPr>
        <w:t>Зуева Н.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ршая  мед. сестра                                                                      </w:t>
        <w:tab/>
        <w:t xml:space="preserve">     Михайлюк О.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екретарь комиссии:                                                                                  </w:t>
      </w:r>
      <w:r>
        <w:rPr>
          <w:sz w:val="22"/>
          <w:szCs w:val="22"/>
        </w:rPr>
        <w:t>Ростоцкая Л.Н.</w:t>
      </w: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g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05:00Z</dcterms:created>
  <dc:creator>USER</dc:creator>
  <dc:description/>
  <cp:keywords/>
  <dc:language>en-US</dc:language>
  <cp:lastModifiedBy>Админ</cp:lastModifiedBy>
  <cp:lastPrinted>2009-12-09T11:36:00Z</cp:lastPrinted>
  <dcterms:modified xsi:type="dcterms:W3CDTF">2009-12-09T06:38:00Z</dcterms:modified>
  <cp:revision>6</cp:revision>
  <dc:subject/>
  <dc:title>ПРОТОКОЛ РАССМОТРЕНИЯ И ОЦЕНКИ КОТИРОВОЧНЫХ ЗАЯВОК</dc:title>
</cp:coreProperties>
</file>