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  <w:i/>
          <w:u w:val="single"/>
        </w:rPr>
        <w:t>на 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ОУ ДОД «ДЮСШ по вольной борьбе «Ермак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декабря 2009 года</w:t>
        <w:br/>
        <w:t xml:space="preserve">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  <w:bCs/>
          <w:i/>
          <w:u w:val="single"/>
        </w:rPr>
        <w:t>на 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рагина Ольга Владимиров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Гобеджашвили Оксана Георгиевна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Кузнецов Александр Александро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  <w:r>
              <w:rPr/>
              <w:t xml:space="preserve"> </w:t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u w:val="single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  <w:u w:val="single"/>
        </w:rPr>
        <w:t>МОУ ДОД «ДЮСШ по вольной борьбе «Ерма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  <w:u w:val="single"/>
        </w:rPr>
        <w:t xml:space="preserve">Путин Александр Серге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  <w:u w:val="single"/>
        </w:rPr>
        <w:t>ул. Льва Шатрова д.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  <w:u w:val="single"/>
        </w:rPr>
        <w:t>(342) 290009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/>
          <w:sz w:val="22"/>
          <w:szCs w:val="22"/>
          <w:u w:val="single"/>
        </w:rPr>
        <w:t>право заключения муниципального контракта на поставку спортивного оборудования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054185 руб. 00 коп. (Два миллиона пятьдесят четыре тысячи сто восемьдесят пя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2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ос-спорт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68 г. Пермь ул. Букирев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корд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43068 г. Самара ул. Ново-Садовая д. 106 корп.155 офис 514 «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50"/>
        <w:gridCol w:w="2835"/>
        <w:gridCol w:w="983"/>
        <w:gridCol w:w="1852"/>
        <w:gridCol w:w="2288"/>
        <w:gridCol w:w="1800"/>
        <w:gridCol w:w="404"/>
      </w:tblGrid>
      <w:tr>
        <w:trPr>
          <w:trHeight w:val="163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</w:rPr>
              <w:t>ООО «Риос-спорт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/>
              <w:t>614068 г. Пермь ул. Букирева, 1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 –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-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-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- за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</w:rPr>
              <w:t>ООО «Рекорд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/>
              <w:t>443068 г. Самара ул. Ново-Садовая д. 106 корп.155 офис 514 «А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 –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-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-за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- за</w:t>
            </w:r>
          </w:p>
        </w:tc>
      </w:tr>
      <w:tr>
        <w:trPr>
          <w:trHeight w:val="319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утин Александр Сергеевич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4:00Z</dcterms:created>
  <dc:creator>ump15</dc:creator>
  <dc:description/>
  <cp:keywords/>
  <dc:language>en-US</dc:language>
  <cp:lastModifiedBy>ОВМСК</cp:lastModifiedBy>
  <cp:lastPrinted>2009-12-09T15:17:00Z</cp:lastPrinted>
  <dcterms:modified xsi:type="dcterms:W3CDTF">2009-12-09T11:04:00Z</dcterms:modified>
  <cp:revision>2</cp:revision>
  <dc:subject/>
  <dc:title>ПРОТОКОЛ № 01/03-07</dc:title>
</cp:coreProperties>
</file>