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едставление права использования программ для ЭВ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декабря 2009 года</w:t>
        <w:br/>
        <w:t>13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едоставление права использования программ для ЭВ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jc w:val="both"/>
        <w:rPr/>
      </w:pPr>
      <w:r>
        <w:rPr/>
        <w:t>Руководитель аппарата администрации города: Баландина А.А.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 212-84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едоставление права использования программ для ЭВ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 000 000 (четыре миллиона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НФ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 г. Москва, ул. Нижняя Сыромятническая 5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и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6, Свердловская область,                           г. Екатеринбург, ул. Блюхера 69 кв.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ИО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 г. Пермь, ул. Краснова, 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тТрансЛоги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 г. Калининград, ул. Д.Донского, 7-11 каб. 4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ИО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НФ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тТрансЛоги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о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нет изменений зарегистрированных в выписке из ЕГРЮЛ 12.11.200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фимов Д.А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дина А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59:00Z</dcterms:created>
  <dc:creator>ump15</dc:creator>
  <dc:description/>
  <cp:keywords/>
  <dc:language>en-US</dc:language>
  <cp:lastModifiedBy>peu16</cp:lastModifiedBy>
  <cp:lastPrinted>2009-12-08T14:57:00Z</cp:lastPrinted>
  <dcterms:modified xsi:type="dcterms:W3CDTF">2009-12-08T11:59:00Z</dcterms:modified>
  <cp:revision>2</cp:revision>
  <dc:subject/>
  <dc:title>ПРОТОКОЛ № 01/03-07</dc:title>
</cp:coreProperties>
</file>