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09» декабря  2009 года  № 112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поставку прибора портативного для электро-радиохирургии «Сургитрон» или эквивалент</w:t>
      </w:r>
    </w:p>
    <w:p>
      <w:pPr>
        <w:pStyle w:val="TextBody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 </w:t>
      </w:r>
      <w:r>
        <w:rPr>
          <w:i/>
          <w:color w:val="000000"/>
          <w:sz w:val="20"/>
          <w:szCs w:val="20"/>
        </w:rPr>
        <w:t>предмет муниципального контракта</w:t>
      </w:r>
      <w:r>
        <w:rPr>
          <w:i/>
          <w:sz w:val="20"/>
          <w:szCs w:val="20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38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>г. Пермь, ул. Кирова, 230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83-61, 236-77-56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ачальник отдела мед.техники  Меркер Владимир Готлибович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родовых сертификатов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портативный для электро-радиохирургии «Сургитрон» или эквивален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указана в приложении № 2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Плеханова, 3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не более 3-х дней с момента подписания муниципального контракта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 000,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руб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, 230, каб. 15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18» дека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1, техническое задание по форме Приложения № 2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.  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Безналичный расчет в течение 20 банковских дней  со дня предоставления актов приема выполненных работ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  получения счет – фактуры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/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widowControl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     __________________________               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мени доктора Ф.Х.Граля      </w:t>
      </w:r>
    </w:p>
    <w:sectPr>
      <w:footerReference w:type="default" r:id="rId2"/>
      <w:type w:val="nextPage"/>
      <w:pgSz w:w="11906" w:h="16838"/>
      <w:pgMar w:left="684" w:right="563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dc:language>en-US</dc:language>
  <cp:lastModifiedBy>маткина</cp:lastModifiedBy>
  <cp:lastPrinted>2009-12-09T09:28:00Z</cp:lastPrinted>
  <dcterms:modified xsi:type="dcterms:W3CDTF">2009-12-09T04:32:00Z</dcterms:modified>
  <cp:revision>69</cp:revision>
  <dc:subject/>
  <dc:title>ЗАПРОС КОТИРОВОЧНОЙ ЦЕНЫ</dc:title>
</cp:coreProperties>
</file>