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</w:t>
      </w:r>
      <w:r>
        <w:rPr>
          <w:b/>
          <w:szCs w:val="24"/>
        </w:rPr>
        <w:t>9» декабря 2009  года № 1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На оказание услуг </w:t>
      </w:r>
      <w:r>
        <w:rPr>
          <w:b/>
          <w:color w:val="000000"/>
          <w:szCs w:val="24"/>
        </w:rPr>
        <w:t xml:space="preserve">по удалению (сбору, вывозу, обезвреживанию и утилизации) опасных медицинских отходов класса «Б,В» с территор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З «Городская клиническая больница № 2 имени доктора Федора Христофоровича Граля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Кирова, 23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ermgkb</w:t>
            </w:r>
            <w:r>
              <w:rPr/>
              <w:t>-2@</w:t>
            </w:r>
            <w:r>
              <w:rPr>
                <w:lang w:val="en-US"/>
              </w:rPr>
              <w:t>perm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36-81-20, 236-83-6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удалению (сбору, вывозу, обезвреживанию и утилизации) опасных медицинских отходов класса «Б,В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Вывоз медицинских отходов производить транспортом исполнителя ежедневно.</w:t>
            </w:r>
          </w:p>
          <w:p>
            <w:pPr>
              <w:pStyle w:val="Normal"/>
              <w:jc w:val="both"/>
              <w:rPr/>
            </w:pPr>
            <w:r>
              <w:rPr/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, герметично закрывающиеся фиксирующей крышкой контейнеры (8 шт.) объемом 0,75м3 для хранения  отходов по классу Б, 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1"/>
                <w:szCs w:val="21"/>
              </w:rPr>
            </w:pPr>
            <w:r>
              <w:rPr/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1"/>
                <w:szCs w:val="21"/>
              </w:rPr>
              <w:t xml:space="preserve">8172 кг </w:t>
            </w:r>
            <w:r>
              <w:rPr/>
              <w:t>В том числе бюджет – 314 кг; Предпринимательская деятельность – 327кг; Субвенции – 62 кг; Средства обязательного медицинского страхования – 7469 к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1"/>
                <w:szCs w:val="21"/>
              </w:rPr>
            </w:pPr>
            <w:r>
              <w:rPr/>
              <w:t>Вывоз медицинских отходов производить ежедневно по адресам: г. Пермь, ул. Плеханова,36, ул. Большевистская,224, ул. Машинистов,20, ул. Борчанинова,8, ул. Желябова,1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дневно, с 01.01.2010г. до 31.03.201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 912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уб. </w:t>
            </w:r>
            <w:r>
              <w:rPr>
                <w:sz w:val="22"/>
                <w:szCs w:val="22"/>
              </w:rPr>
              <w:t xml:space="preserve"> В том числе бюджет – 14444,00; Предпринимательская деятельность – 15042,00; Субвенции – 2852,00; Средства обязательного медицинского страхования – 343574,00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ирова, 230, каб. 1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21» декабря 2009 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1"/>
                <w:szCs w:val="21"/>
              </w:rPr>
              <w:t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535" w:hRule="atLeast"/>
        </w:trPr>
        <w:tc>
          <w:tcPr>
            <w:tcW w:w="407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1"/>
                <w:szCs w:val="21"/>
              </w:rPr>
              <w:t>3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МУЗ ГКБ № 2                              __________________________                        </w:t>
      </w:r>
      <w:r>
        <w:rPr>
          <w:u w:val="single"/>
        </w:rPr>
        <w:t>Грязнов  В.Н.</w:t>
      </w:r>
    </w:p>
    <w:p>
      <w:pPr>
        <w:pStyle w:val="Normal"/>
        <w:jc w:val="both"/>
        <w:rPr/>
      </w:pPr>
      <w:r>
        <w:rPr/>
        <w:t>имени доктора Ф.Х.Гра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                                           (подпись)                                          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59:00Z</dcterms:created>
  <dc:creator>СОК</dc:creator>
  <dc:description/>
  <cp:keywords/>
  <dc:language>en-US</dc:language>
  <cp:lastModifiedBy>Владимир</cp:lastModifiedBy>
  <cp:lastPrinted>2009-12-09T09:38:00Z</cp:lastPrinted>
  <dcterms:modified xsi:type="dcterms:W3CDTF">2009-12-09T08:07:00Z</dcterms:modified>
  <cp:revision>212</cp:revision>
  <dc:subject/>
  <dc:title>ИЗВЕЩЕНИЕ № __ от «___» __________ 200 _ года </dc:title>
</cp:coreProperties>
</file>