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клинико-диагностической лаборатории на 9-м этаж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9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капитальный ремонт клинико-диагностической лаборатории на 9-м этаже МУЗ ГКБ № 4 (извещение № 99 от «01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дека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32 747,33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выполняемых работ: представлены в Извещении № 99 от «01» декабря 2009 г.  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выполнения работ: </w:t>
      </w:r>
      <w:r>
        <w:rPr>
          <w:sz w:val="24"/>
          <w:szCs w:val="24"/>
        </w:rPr>
        <w:t>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выполнения работ: начало выполнения работ: с момента  подписания Контракта обеими сторонами. Окончание выполнения работ: до 23.12.2009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ов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967,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Тех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1 4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Строй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446,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АгроТехСтрой»</w:t>
      </w:r>
      <w:r>
        <w:rPr>
          <w:b/>
        </w:rPr>
        <w:t>,</w:t>
      </w:r>
      <w:r>
        <w:rPr/>
        <w:t xml:space="preserve"> место нахождения: г. Пермь, ул. Большевистская, 53, цена муниципального контракта 201 430,00</w:t>
      </w:r>
      <w:r>
        <w:rPr>
          <w:bCs/>
          <w:kern w:val="2"/>
        </w:rPr>
        <w:t xml:space="preserve"> руб. (Двести одна </w:t>
      </w:r>
      <w:r>
        <w:rPr/>
        <w:t>тысяча четыреста тридца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ГорСтройСервис», место нахождения: 614000, г. Пермь, ул. Орджоникидзе, 57-12, цена муниципального контракта 202 446,56</w:t>
      </w:r>
      <w:r>
        <w:rPr>
          <w:bCs/>
          <w:kern w:val="2"/>
        </w:rPr>
        <w:t xml:space="preserve"> руб. (Двести две </w:t>
      </w:r>
      <w:r>
        <w:rPr/>
        <w:t>тысячи четыреста сорок шесть рублей 56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07-07T11:51:00Z</cp:lastPrinted>
  <dcterms:modified xsi:type="dcterms:W3CDTF">2009-12-09T05:46:00Z</dcterms:modified>
  <cp:revision>224</cp:revision>
  <dc:subject/>
  <dc:title>ПРОТОКОЛ ОЦЕНКИ И СОПОСТАВЛЕНИЯ ЗАЯВОК НА УЧАСТИЕ В КОНКУРСЕ </dc:title>
</cp:coreProperties>
</file>