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00 от 09.12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асло сливочное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ло сливочн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" w:hanging="0"/>
              <w:rPr/>
            </w:pPr>
            <w:r>
              <w:rPr/>
              <w:t>1. ГОСТ: 37-91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</w:rPr>
            </w:pPr>
            <w:r>
              <w:rPr/>
              <w:t>2. Сорт: высш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1</cp:lastModifiedBy>
  <cp:lastPrinted>2009-08-19T11:59:00Z</cp:lastPrinted>
  <dcterms:modified xsi:type="dcterms:W3CDTF">2009-12-09T10:12:00Z</dcterms:modified>
  <cp:revision>43</cp:revision>
  <dc:subject/>
  <dc:title>Приложение  1</dc:title>
</cp:coreProperties>
</file>