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декабря 2009 года № 10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асла сливочн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 по заявке ПОКУПАТЕЛЯ в период с момента заключения контракта  по 31.01.2010 г. включитель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2-09T15:05:00Z</cp:lastPrinted>
  <dcterms:modified xsi:type="dcterms:W3CDTF">2009-12-09T10:05:00Z</dcterms:modified>
  <cp:revision>56</cp:revision>
  <dc:subject/>
  <dc:title>ИЗВЕЩЕНИЕ от «___» __________ 200 __ года № __</dc:title>
</cp:coreProperties>
</file>