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электромонтажных работ для размещения флюорографа ФЦ-01 «Электрон» во флюорографическом кабинете поликлиники № 1 по адресу: г. 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9» дека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Штэфан Павел Владимирович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выполнение электромонтажных работ для размещения флюорографа ФЦ-01 «Электрон» во флюорографическом кабинете поликлиники № 1 по адресу: г. Пермь, ул. Маршала Рыбалко, 2а (извещение № 48-02/12 от «02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02» дека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222 925,00 (Двести двадцать две тысячи девятьсот двадцать пять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Маршала Рыбалко, 2а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5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, акта о приемке выполненных работ и справки о стоимости выполненных работ и затрат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ож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6 788,9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энерго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4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окра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78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энергомонтаж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ПАЙ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рьер Плю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4 398,9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бушкин А.Е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7 399,9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ло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 776,0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ра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ИНСПАЙ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66, г.Пермь, Шоссе Космонавтов, 111, корп. 45, офис 207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8 000,00 (Девяносто восемь тысяч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Технокра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990, г.Пермь, ул. Встречная, 37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9 780,00 (Сто девятнадцать тысяч семьсот восемьдесят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комиссии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тэфан П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09-12-09T05:50:00Z</dcterms:modified>
  <cp:revision>43</cp:revision>
  <dc:subject/>
  <dc:title>ПРОТОКОЛ ОЦЕНКИ И СОПОСТАВЛЕНИЯ ЗАЯВОК НА УЧАСТИЕ В КОНКУРСЕ </dc:title>
</cp:coreProperties>
</file>