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09  года № 4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о ВНЕСЕНИЕ ИЗМЕНЕНИЯ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в запрос проведения котировок № 40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т «40» декабря 2009г. №4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ть верным в следующей редакци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т «08» декабря 2009г. №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9T15:48:00Z</cp:lastPrinted>
  <dcterms:modified xsi:type="dcterms:W3CDTF">2009-12-09T10:49:00Z</dcterms:modified>
  <cp:revision>33</cp:revision>
  <dc:subject/>
  <dc:title>ИЗВЕЩЕНИЕ № __ от «___» __________ 200 _ года </dc:title>
</cp:coreProperties>
</file>