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63 от «10» декабр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инаева Светлана Сергеевна (к. 710Б), часы приема в рабочие дни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бюджета г. Перми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1.2010 года по 31.03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301 680 (триста одна тысяча шестьсот восем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2» дека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3 от 10.12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9"/>
        <w:gridCol w:w="55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 в том числе автотранспорта находящегося на территории учреждени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видеонаблюдения и принятие незамедлительных мер по устранению выявленных правонарушений в отношении охраняемого имущества, персонала и посетителей поликлин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под охрану помещений поликлиники. А так же  помещений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 по предотвращению краж и те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8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янва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1 584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гнестрельное оружие и патроны к нему (по согласованию с участником размещения заказ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05:00Z</dcterms:created>
  <dc:creator>tevelevadb</dc:creator>
  <dc:description/>
  <cp:keywords/>
  <dc:language>en-US</dc:language>
  <cp:lastModifiedBy>Лёха</cp:lastModifiedBy>
  <cp:lastPrinted>2009-12-08T19:41:00Z</cp:lastPrinted>
  <dcterms:modified xsi:type="dcterms:W3CDTF">2009-12-09T17:40:00Z</dcterms:modified>
  <cp:revision>13</cp:revision>
  <dc:subject/>
  <dc:title>ЗАПРОС КОТИРОВОЧНОЙ ЦЕНЫ</dc:title>
</cp:coreProperties>
</file>