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ЗК59-12/09 от «10» декабря 2009 г.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           (наименование муниципального заказчик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ЗК59-10/09 от «10» декабря 2009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услуг:______________________________________________________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статьей 4 Федерального закона от 24 июля 2007 г. N 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____________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4:10:00Z</dcterms:created>
  <dc:creator>1</dc:creator>
  <dc:description/>
  <cp:keywords/>
  <dc:language>en-US</dc:language>
  <cp:lastModifiedBy>Admin</cp:lastModifiedBy>
  <dcterms:modified xsi:type="dcterms:W3CDTF">2009-12-08T04:10:00Z</dcterms:modified>
  <cp:revision>2</cp:revision>
  <dc:subject/>
  <dc:title>Приложение № 1</dc:title>
</cp:coreProperties>
</file>