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10» декабря 2009г. №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молочных продуктов пит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МУЗ ДПС «Светлан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76"/>
        <w:gridCol w:w="2694"/>
        <w:gridCol w:w="1417"/>
        <w:gridCol w:w="1418"/>
        <w:gridCol w:w="18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 отгрузки продукции,</w:t>
            </w:r>
          </w:p>
          <w:p>
            <w:pPr>
              <w:pStyle w:val="Normal"/>
              <w:jc w:val="center"/>
              <w:rPr/>
            </w:pPr>
            <w:r>
              <w:rPr/>
              <w:t>кг,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цена контракта, 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 фляжно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ность 3,2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0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 фасованное, пленка, 1,0 литр, жирность 2,5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0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фир, жирность 2,5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93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тана, жирность 15%, фасовка 500г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2-20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 9222-355-00419785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ог, жирность 5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2-20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 9222-180-00419785-04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 9222-382-00419785-05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 твердый 45% жи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 7616-8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 11041-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, жир.72,5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37-9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shd w:fill="auto" w:val="clear"/>
              </w:rPr>
            </w:pPr>
            <w:r>
              <w:rPr>
                <w:b/>
                <w:sz w:val="26"/>
                <w:szCs w:val="26"/>
                <w:shd w:fill="auto" w:val="clear"/>
              </w:rPr>
              <w:t>490844,00</w:t>
            </w:r>
          </w:p>
        </w:tc>
      </w:tr>
    </w:tbl>
    <w:p>
      <w:pPr>
        <w:pStyle w:val="Style15"/>
        <w:spacing w:before="0" w:after="0"/>
        <w:ind w:left="0"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ежедневно (в т.ч.выходные и праздничные дни) по заявке Заказчик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5.00 часов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; г.Пермь, Свердловский район, ст.Бахаревка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И.О.главного врача 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  Н.А.Лебед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dc:language>en-US</dc:language>
  <cp:lastModifiedBy>User</cp:lastModifiedBy>
  <cp:lastPrinted>2009-08-27T13:51:00Z</cp:lastPrinted>
  <dcterms:modified xsi:type="dcterms:W3CDTF">2009-12-09T03:49:00Z</dcterms:modified>
  <cp:revision>22</cp:revision>
  <dc:subject/>
  <dc:title>Информация о конкурсах</dc:title>
</cp:coreProperties>
</file>