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0» декабря 2009 года № 3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rFonts w:cs="Times New Roman"/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го задания на оказание автотранспортных услуг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0 по 31.03.2010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57236,2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22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И.О. главного врач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Н.А.Лебедев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2-10T08:44:00Z</cp:lastPrinted>
  <dcterms:modified xsi:type="dcterms:W3CDTF">2009-12-10T03:44:00Z</dcterms:modified>
  <cp:revision>2</cp:revision>
  <dc:subject/>
  <dc:title/>
</cp:coreProperties>
</file>