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lang w:val="en-US"/>
        </w:rPr>
      </w:pPr>
      <w:r>
        <w:rPr>
          <w:caps/>
          <w:sz w:val="24"/>
        </w:rPr>
        <w:t>протокол № 5</w:t>
      </w:r>
      <w:r>
        <w:rPr>
          <w:caps/>
          <w:sz w:val="24"/>
          <w:lang w:val="en-US"/>
        </w:rPr>
        <w:t>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р</w:t>
      </w:r>
      <w:r>
        <w:rPr>
          <w:caps w:val="false"/>
          <w:smallCaps w:val="false"/>
          <w:sz w:val="24"/>
        </w:rPr>
        <w:t>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</w:t>
      </w:r>
      <w:r>
        <w:rPr>
          <w:lang w:val="en-US"/>
        </w:rPr>
        <w:t>10</w:t>
      </w:r>
      <w:r>
        <w:rPr/>
        <w:t>» декабря  2009 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08часов 15 минут 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-главный врач МУЗ «Медсанчасть № 7»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-зам.гл.врача по мед.части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-зам.гл.врача по эконом.вопросам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-гл.бухгалтер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экономист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Оказание услуг по удалению(сбору,вывозу,обезвреживанию) опасных медицинских отходов класса Б,В  для МУЗ  «Медсанчасть № 7»  по адресу г.Пермь ул.Писарева 56. </w:t>
      </w:r>
      <w:r>
        <w:rPr/>
        <w:t xml:space="preserve">(извещение №  75  от 02.12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02.12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140 4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услуг :средства  бюджета, ОМС, предпринимательская деят-ть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оказания услуг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Наименование, характеристика услуг : удаление опасных медицинских отходов 2340кг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оказания услуг :  01.01.2010-31.03.2010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 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расходов : предоставление расходного материала, сбор, транспортировка, обезвреживание, захоронение остатков отходов, все сборы и налоговые платежи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5.Оплата  будет произведена  в течение 45   банковских дней  после  получения оформленного должным образом комплекта документов: счета-фактуры,  акта выполненных услуг   путем перечисления  денежных средств на расчетный счет исполнителя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6. Участниками 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4  ( 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комедбиопр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 98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 6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Завод утилизации отходов «Экологическая систе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 3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 66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>
          <w:b/>
        </w:rPr>
        <w:t>8.1</w:t>
      </w:r>
      <w:r>
        <w:rPr/>
        <w:t xml:space="preserve"> Котировочные   заявки   участников   № 1,2,3,4  соответствуют указанным в извещении требованиям 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1 </w:t>
      </w:r>
      <w:r>
        <w:rPr/>
        <w:t>ООО «Экомедбиопром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–  </w:t>
      </w:r>
      <w:r>
        <w:rPr>
          <w:szCs w:val="24"/>
        </w:rPr>
        <w:t>76 986руб.00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1 </w:t>
      </w:r>
      <w:r>
        <w:rPr/>
        <w:t xml:space="preserve">ООО «Экомедбиопром» </w:t>
      </w:r>
      <w:r>
        <w:rPr>
          <w:szCs w:val="24"/>
        </w:rPr>
        <w:t xml:space="preserve">  – </w:t>
      </w:r>
      <w:r>
        <w:rPr/>
        <w:t xml:space="preserve"> с ценой контракта  76 986</w:t>
      </w:r>
      <w:r>
        <w:rPr>
          <w:szCs w:val="24"/>
        </w:rPr>
        <w:t xml:space="preserve"> руб.0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 2   - ООО «Универсалстроймонтаж»</w:t>
      </w:r>
    </w:p>
    <w:p>
      <w:pPr>
        <w:pStyle w:val="Normal"/>
        <w:rPr/>
      </w:pPr>
      <w:r>
        <w:rPr/>
        <w:t xml:space="preserve">как заявку, которая содержит лучшие условия по цене контракта  (93 600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Cs w:val="24"/>
        </w:rPr>
        <w:t xml:space="preserve">Котировочная комиссия приняла решение: заключить муниципальный контракт с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Cs w:val="24"/>
        </w:rPr>
        <w:t xml:space="preserve"> </w:t>
      </w:r>
      <w:r>
        <w:rPr>
          <w:b/>
        </w:rPr>
        <w:t>ООО «Экомедбиопром» (г.Краснокамск ул.Шоссейная,39)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76 986</w:t>
      </w:r>
      <w:r>
        <w:rPr>
          <w:b/>
          <w:szCs w:val="24"/>
        </w:rPr>
        <w:t xml:space="preserve"> руб.00 коп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09:00Z</dcterms:created>
  <dc:creator>Институт госзакупок РАГС</dc:creator>
  <dc:description/>
  <cp:keywords/>
  <dc:language>en-US</dc:language>
  <cp:lastModifiedBy>user</cp:lastModifiedBy>
  <cp:lastPrinted>2009-12-09T14:11:00Z</cp:lastPrinted>
  <dcterms:modified xsi:type="dcterms:W3CDTF">2009-12-09T11:13:00Z</dcterms:modified>
  <cp:revision>175</cp:revision>
  <dc:subject/>
  <dc:title>ПРОТОКОЛ ОЦЕНКИ И СОПОСТАВЛЕНИЯ ЗАЯВОК НА УЧАСТИЕ В КОНКУРСЕ </dc:title>
</cp:coreProperties>
</file>