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» декабря 2009  года № </w:t>
      </w:r>
      <w:r>
        <w:rPr>
          <w:b/>
          <w:szCs w:val="24"/>
          <w:lang w:val="en-US"/>
        </w:rPr>
        <w:t>8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по родовым сертификата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ые продукт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по заявке Покупателя с  01.01.2010 по 31.03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490 руб.00копеек (в т.ч. за счет бюджета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 550руб.00коп., за счет ОМС – 54 600 руб.00коп.,за счет родовых сертификатов-16340руб.00коп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  «17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09-12-10T10:40:00Z</cp:lastPrinted>
  <dcterms:modified xsi:type="dcterms:W3CDTF">2009-12-10T07:40:00Z</dcterms:modified>
  <cp:revision>285</cp:revision>
  <dc:subject/>
  <dc:title>ИЗВЕЩЕНИЕ № __ от «___» __________ 200 _ года </dc:title>
</cp:coreProperties>
</file>