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80 от 10.12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цена 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бюдж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5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пле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     ГОСТ Р 5209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, массовая доля жира 5%        срок реализации 5 су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ОМ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1\250гр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ность 72,5%(весовое 1/5к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4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жирность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9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рок поставки 3 раза в неделю по заявке Заказчика с 01.01.2010-31.03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Колодкин С.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8:00Z</dcterms:created>
  <dc:creator>Орлова ТМ</dc:creator>
  <dc:description/>
  <cp:keywords/>
  <dc:language>en-US</dc:language>
  <cp:lastModifiedBy>user</cp:lastModifiedBy>
  <cp:lastPrinted>2007-12-13T08:17:00Z</cp:lastPrinted>
  <dcterms:modified xsi:type="dcterms:W3CDTF">2009-12-10T07:32:00Z</dcterms:modified>
  <cp:revision>27</cp:revision>
  <dc:subject/>
  <dc:title>Приложение № 2</dc:title>
</cp:coreProperties>
</file>