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7п от 10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свеж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0528-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01.01.2010г. по 30.06.2010г. Один раз в неделю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4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18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12-07T09:18:00Z</dcterms:modified>
  <cp:revision>2</cp:revision>
  <dc:subject/>
  <dc:title>ЗАПРОС КОТИРОВОЧНОЙ ЦЕНЫ</dc:title>
</cp:coreProperties>
</file>