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содержанию территории поселка Новые Ляды </w:t>
      </w:r>
    </w:p>
    <w:p>
      <w:pPr>
        <w:pStyle w:val="TextBody"/>
        <w:spacing w:before="0" w:after="0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в зимний период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0» декабря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содержанию территории поселка Новые Ляды в зимний пери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2 от «27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ноября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sz w:val="24"/>
          <w:szCs w:val="24"/>
        </w:rPr>
        <w:t>162740,0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Сто шестьдесят две тысячи семьсот сорок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реян Манук Сереж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5 часов 55 минут 09.12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Механизац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6 часов 30 минут 09.12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58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 (16 часов 40 минут 09.12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Филипьева Николая Геннадь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40-летия Победы, 20-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57858,0 </w:t>
      </w:r>
      <w:r>
        <w:rPr>
          <w:rFonts w:cs="Times New Roman" w:ascii="Times New Roman" w:hAnsi="Times New Roman"/>
          <w:b w:val="false"/>
          <w:sz w:val="24"/>
          <w:szCs w:val="24"/>
        </w:rPr>
        <w:t>(Сто пятьдесят семь тысяч восемьсот пятьдесят восем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УралСтройМеханизация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22, г. Пермь, ул. Стахановская, 40А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58000,0 </w:t>
      </w:r>
      <w:r>
        <w:rPr>
          <w:rFonts w:cs="Times New Roman" w:ascii="Times New Roman" w:hAnsi="Times New Roman"/>
          <w:b w:val="false"/>
          <w:sz w:val="24"/>
          <w:szCs w:val="24"/>
        </w:rPr>
        <w:t>(Сто пятьдесят восем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09-12-10T06:28:00Z</dcterms:modified>
  <cp:revision>92</cp:revision>
  <dc:subject/>
  <dc:title>ПРОТОКОЛ ОЦЕНКИ И СОПОСТАВЛЕНИЯ ЗАЯВОК НА УЧАСТИЕ В КОНКУРСЕ </dc:title>
</cp:coreProperties>
</file>