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9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содержанию объектов благоустройства Кировского района г.Перми в 2010 году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: МБУ «Благоустройство Кировского района»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декабря 2009 года</w:t>
        <w:br/>
        <w:t xml:space="preserve">  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право заключения муниципального контракта на выполнение работ по содержанию объектов благоустройства Кировского района г.Перми в 2010 году.</w:t>
      </w:r>
    </w:p>
    <w:p>
      <w:pPr>
        <w:pStyle w:val="TextBody"/>
        <w:ind w:firstLine="708"/>
        <w:jc w:val="both"/>
        <w:rPr/>
      </w:pPr>
      <w:r>
        <w:rPr/>
        <w:t>В связи с отсутствием на заседании комиссии председателя и заместителя председателя комиссии в соответствии с п.7.3 Регламента работы конкурсной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Егор Александро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 – МБУ 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spacing w:before="0" w:after="0"/>
        <w:rPr/>
      </w:pPr>
      <w:r>
        <w:rPr/>
        <w:t>Лот № 1 – Выполнение работ по содержанию дорог частного сектора Кировского района г.Перми</w:t>
      </w:r>
    </w:p>
    <w:p>
      <w:pPr>
        <w:pStyle w:val="TextBody"/>
        <w:spacing w:before="0" w:after="0"/>
        <w:jc w:val="both"/>
        <w:rPr/>
      </w:pPr>
      <w:r>
        <w:rPr/>
        <w:t>Лот № 2 - Выполнение работ по содержанию внутриквартальных проездов Кировского района г.Перми</w:t>
      </w:r>
    </w:p>
    <w:p>
      <w:pPr>
        <w:pStyle w:val="TextBody"/>
        <w:spacing w:before="0" w:after="0"/>
        <w:jc w:val="both"/>
        <w:rPr/>
      </w:pPr>
      <w:r>
        <w:rPr/>
        <w:t>Лот № 3 - Выполнение работ по содержанию лестничных переходов и родников Кировского района г.Перми</w:t>
      </w:r>
    </w:p>
    <w:p>
      <w:pPr>
        <w:pStyle w:val="TextBody"/>
        <w:spacing w:before="0" w:after="0"/>
        <w:jc w:val="both"/>
        <w:rPr/>
      </w:pPr>
      <w:r>
        <w:rPr/>
        <w:t>Лот № 4 – Выполнение работ по содержанию тротуаров Кировского района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b/>
        </w:rPr>
        <w:t>Лот № 1 – 3 115 988</w:t>
      </w:r>
      <w:r>
        <w:rPr/>
        <w:t xml:space="preserve"> </w:t>
      </w:r>
      <w:r>
        <w:rPr>
          <w:b/>
        </w:rPr>
        <w:t>рубл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Лот № 2 – 6 638 227 рублей</w:t>
      </w:r>
    </w:p>
    <w:p>
      <w:pPr>
        <w:pStyle w:val="Normal"/>
        <w:rPr>
          <w:b/>
          <w:b/>
        </w:rPr>
      </w:pPr>
      <w:r>
        <w:rPr>
          <w:b/>
        </w:rPr>
        <w:t>Лот № 3 – 1 849 464 рубл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Лот № 4 – 547 304 рубля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028"/>
        <w:gridCol w:w="4803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рой-Приоритет"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, г.Пермь, ул. Солдатова, 36, оф.8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Встречная, д.35, кв.1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ОО "СПЕЦСТРОЙ-БАТ"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МФ "Спарго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г.Пермь, ул. 9-ое Января, 16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 Космонавта Беляева, 29а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-Срой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001, Нижегородская обл., г. Н. Новгород, ул. Суетинская, 19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Актив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111, г.Пермь, ул. Звонарева, 4А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Встречная, д.35, кв.1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СПЕЦСТРОЙ-БАТ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МФ "Спарго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г.Пермь, ул. 9-ое Января, 16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 Космонавта Беляева, 29а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-Срой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001, Нижегородская обл., г. Н. Новгород, ул. Суетинская, 19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Ко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506, Пермский кр., Пермский р-он, д. Кондратово, ул. К. Маркса, д.8А, оф.6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Стандарт-Строй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, г. Пермь, ул. Островского, 113-47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Актив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111, г.Пермь, ул. Звонарева, 4А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Встречная, д.35, кв.1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ОО "СПЕЦСТРОЙ-БАТ"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МФ "Спарго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г.Пермь, ул. 9-ое Января, 16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 Космонавта Беляева, 29а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-Срой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001, Нижегородская обл., г. Н. Новгород, ул. Суетинская, 19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рофсервис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, г.Пермь, ул. Кировоградская, 68-66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Фотина Антонина Александровн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62, Пермский кр., г.Краснокамск, ул.Энтузиастов, 25-48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льиных Наталья Михайловн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62, Пермский кр., г.Краснокамск, ул.Энтузиастов, 26-11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Луначарского, 70-72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Пушкина, 9-101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Фотина Антонина Александровн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62, Пермский кр., г.Краснокамск, ул.Энтузиастов, 25-48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льиных Наталья Михайловн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62, Пермский кр., г.Краснокамск, ул.Энтузиастов, 26-11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Встречная, д.35, кв.1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Ацесс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65, г.Пермь, ул. Ш.Космонавтов, 353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МФ "Спарго"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г.Пермь, ул. 9-ое Января, 16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-Срой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001, Нижегородская обл., г. Н. Новгород, ул. Суетинская, 19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ул. Луначарского, 97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Строй-Приорите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ОО "СПЕЦСТРОЙ-БАТ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"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Техно-Строй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1270"/>
        <w:gridCol w:w="1140"/>
        <w:gridCol w:w="3118"/>
        <w:gridCol w:w="1560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6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-ции об аукци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-57" w:hanging="0"/>
              <w:outlineLvl w:val="0"/>
              <w:rPr/>
            </w:pPr>
            <w:r>
              <w:rPr>
                <w:b/>
                <w:sz w:val="24"/>
              </w:rPr>
              <w:t>Реше-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-57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е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.ч.1 ст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П.7 ч. </w:t>
            </w:r>
            <w:r>
              <w:rPr>
                <w:lang w:val="en-US"/>
              </w:rPr>
              <w:t>I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-тверждающий внесение денеж-ных средств в качестве обеспече-ния заявки на участие в аукционе (в платежном поручении неверно указан номер извещ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Строй-Актив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ОО "СПЕЦСТРОЙ-БАТ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"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Техно-Строй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на участие в аукционе по лоту № 2:</w:t>
      </w:r>
    </w:p>
    <w:tbl>
      <w:tblPr>
        <w:tblW w:w="10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270"/>
        <w:gridCol w:w="1089"/>
        <w:gridCol w:w="2744"/>
        <w:gridCol w:w="1541"/>
        <w:gridCol w:w="992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1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-ние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П.7 ч. </w:t>
            </w:r>
            <w:r>
              <w:rPr>
                <w:lang w:val="en-US"/>
              </w:rPr>
              <w:t>I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-тие в аукционе (в платежном поручении неверно указан номер извеще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3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Стандарт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Актив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ОО "СПЕЦСТРОЙ-БА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"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-С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Фотина Антони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льиных Наталья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  <w:szCs w:val="24"/>
        </w:rPr>
        <w:t xml:space="preserve">6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на участие в аукционе по лоту № 3</w:t>
      </w:r>
      <w:r>
        <w:rPr/>
        <w:t>:</w:t>
      </w:r>
    </w:p>
    <w:tbl>
      <w:tblPr>
        <w:tblW w:w="10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270"/>
        <w:gridCol w:w="1089"/>
        <w:gridCol w:w="2744"/>
        <w:gridCol w:w="1541"/>
        <w:gridCol w:w="992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1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П.7 ч. </w:t>
            </w:r>
            <w:r>
              <w:rPr>
                <w:lang w:val="en-US"/>
              </w:rPr>
              <w:t>I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верно указан номер извеще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4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Фотина Антони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льиных Наталья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Ацес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"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-С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20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>
          <w:trHeight w:val="61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>
          <w:trHeight w:val="61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Лобан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М. Полынская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59:00Z</dcterms:created>
  <dc:creator>ump15</dc:creator>
  <dc:description/>
  <cp:keywords/>
  <dc:language>en-US</dc:language>
  <cp:lastModifiedBy>опер2</cp:lastModifiedBy>
  <cp:lastPrinted>2009-12-10T13:10:00Z</cp:lastPrinted>
  <dcterms:modified xsi:type="dcterms:W3CDTF">2009-12-10T10:11:00Z</dcterms:modified>
  <cp:revision>45</cp:revision>
  <dc:subject/>
  <dc:title>ПРОТОКОЛ № 01/03-07</dc:title>
</cp:coreProperties>
</file>