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</w:rPr>
        <w:t xml:space="preserve">ИЗВЕЩЕНИЕ от «10» декабря  2009 г. № 8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лекарственных средст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ставляемые лекарствен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0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Лекарственные средства поставляются одной партией в течение 1-го дня после подписания муниципального контрак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5000 рублей 00 ко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17» декабря 2009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2:00Z</dcterms:created>
  <dc:creator>tevelevadb</dc:creator>
  <dc:description/>
  <dc:language>en-US</dc:language>
  <cp:lastModifiedBy>Apteka</cp:lastModifiedBy>
  <cp:lastPrinted>2009-07-23T12:46:00Z</cp:lastPrinted>
  <dcterms:modified xsi:type="dcterms:W3CDTF">2009-12-09T10:03:00Z</dcterms:modified>
  <cp:revision>23</cp:revision>
  <dc:subject/>
  <dc:title>ЗАПРОС КОТИРОВОЧНОЙ ЦЕНЫ</dc:title>
</cp:coreProperties>
</file>