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поставку  медицинского обору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10 декабря 2009г.                                          г.Пермь                                                         №1(76-09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3. Бушуева Е.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Яркова С.А.                                   –  секретарь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>2. Предмет закупки</w:t>
      </w:r>
      <w:r>
        <w:rPr>
          <w:sz w:val="24"/>
          <w:szCs w:val="24"/>
        </w:rPr>
        <w:t>: приобретение медицинского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учатель –рециркулятор бактерицидный</w:t>
      </w:r>
    </w:p>
    <w:p>
      <w:pPr>
        <w:pStyle w:val="Normal"/>
        <w:rPr/>
      </w:pPr>
      <w:r>
        <w:rPr>
          <w:sz w:val="24"/>
        </w:rPr>
        <w:t>3. Максимальная цена контракт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59 000,00  рублей (Пятьдесят девять тысяч рублей 00 коп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принимательская и иная приносящая доход деятельность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оборудования в эксплуатацию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/>
      </w:pPr>
      <w:r>
        <w:rPr>
          <w:sz w:val="24"/>
          <w:szCs w:val="24"/>
        </w:rPr>
        <w:t>Период  поставки: в течение  5  рабочих  дней после подписания  контракта.</w:t>
      </w:r>
    </w:p>
    <w:p>
      <w:pPr>
        <w:pStyle w:val="Normal"/>
        <w:rPr/>
      </w:pPr>
      <w:r>
        <w:rPr>
          <w:sz w:val="24"/>
          <w:szCs w:val="24"/>
        </w:rPr>
        <w:t>Количество штук:  10 шт</w:t>
      </w:r>
    </w:p>
    <w:p>
      <w:pPr>
        <w:pStyle w:val="Normal"/>
        <w:rPr/>
      </w:pPr>
      <w:r>
        <w:rPr>
          <w:sz w:val="24"/>
          <w:szCs w:val="24"/>
        </w:rPr>
        <w:t xml:space="preserve">Место  поставки: г.Пермь, ул. Грачева, 12, скла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лучатель – рециркулятор бактерицидный закрытого типа «ОБР-30» или эквивален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язательные треб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бслуживаемая площадь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очистки воздуха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облучателя, 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облучения и дезинфекции воздуха: лампа бактерицидная </w:t>
            </w:r>
            <w:r>
              <w:rPr>
                <w:lang w:val="en-US"/>
              </w:rPr>
              <w:t>PHILIPS</w:t>
            </w:r>
            <w:r>
              <w:rPr/>
              <w:t xml:space="preserve"> </w:t>
            </w:r>
            <w:r>
              <w:rPr>
                <w:lang w:val="en-US"/>
              </w:rPr>
              <w:t>TUV</w:t>
            </w:r>
            <w:r>
              <w:rPr/>
              <w:t>30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G</w:t>
            </w:r>
            <w:r>
              <w:rPr/>
              <w:t>30</w:t>
            </w:r>
            <w:r>
              <w:rPr>
                <w:lang w:val="en-US"/>
              </w:rPr>
              <w:t>T</w:t>
            </w: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бактерицидной лампы </w:t>
            </w:r>
            <w:r>
              <w:rPr>
                <w:lang w:val="en-US"/>
              </w:rPr>
              <w:t>PHILIPS</w:t>
            </w:r>
            <w:r>
              <w:rPr/>
              <w:t>, В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 лампы, ча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ы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напряжение, 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 – 240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частота, Г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– 55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дл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– 9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шир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– 9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выс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 – 1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 xml:space="preserve">До окончания срока подачи котировочных заявок, указанного в извещении о запросе котировок цен, поступило 5 (пять) котировочных заявок,  что зафиксировано в Журнале регистрации котировочных заявок, поступивших на запрос котировочной цены № 76-09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76-09 )</w:t>
      </w:r>
    </w:p>
    <w:tbl>
      <w:tblPr>
        <w:tblW w:w="1042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06"/>
        <w:gridCol w:w="1509"/>
        <w:gridCol w:w="1645"/>
        <w:gridCol w:w="2175"/>
      </w:tblGrid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44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МК «Урал-Оптим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0075, Екатеринбург,ул.Либкнехта,4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7.12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4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51 875, 00</w:t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ехнокра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990, г.Пермь, ул.Встречная, 3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09.12.2009г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1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55 000,00</w:t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Шамбазов Альберт Рафаил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42, г.Пермь, ул. Химградская 1-41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9.12.2009г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2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57 000,00</w:t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МЕДИКО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68, г. Пермь,ул.Большевистская,19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9.12.2009г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8 800,00</w:t>
            </w:r>
          </w:p>
        </w:tc>
      </w:tr>
      <w:tr>
        <w:trPr>
          <w:trHeight w:val="4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Группа ВЕ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45, г.Пермь,ул.Луначарского,74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9.12.2009г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-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50 000,0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МК «Урал-Оптима»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ехнократ»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Шамбазов Альберт Рафаилович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МЕДИКОМ»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Группа ВЕК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>- Признать победителем в проведении запроса котировок ООО «МЕДИКОМ» (614068, г. Пермь,ул.Большевистская,198), 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  <w:t>- Признать, что предложение о цене контракта</w:t>
      </w:r>
      <w:r>
        <w:rPr>
          <w:sz w:val="24"/>
          <w:szCs w:val="24"/>
        </w:rPr>
        <w:t xml:space="preserve">  </w:t>
      </w:r>
      <w:r>
        <w:rPr>
          <w:sz w:val="24"/>
        </w:rPr>
        <w:t>ООО «Группа ВЕК» (614045,г.Пермь,ул.Луначарского,74) содержит лучшие условия по цене контракта, следующие после предложенных победителем в проведении запроса котировок услов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298" w:right="43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10T08:49:00Z</cp:lastPrinted>
  <dcterms:modified xsi:type="dcterms:W3CDTF">2009-12-10T03:50:00Z</dcterms:modified>
  <cp:revision>110</cp:revision>
  <dc:subject/>
  <dc:title/>
</cp:coreProperties>
</file>