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09года  №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котировочной заявк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Количество,  наименование автомобиля место предоставления автомобилей, режим работы автомобилей, </w:t>
      </w:r>
      <w:r>
        <w:rPr/>
        <w:t>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2. Технические характеристики автомобил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есная форму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лубина преодолеваемого брода,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аксимальный подъем, гра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асса снаряженного а/м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5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олная масса, к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Масса автомобиля снареженная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Грузоподъемность,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Тормоз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 Рабочая тормозная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  Перед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 Зад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Распашные боковые и задние 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Крепление под носи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ткидные сиден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 Задние сиденья комфортабель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Количество передних сидений комфортабельных с подголовн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вигателя, 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Максимальная скорость, км/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клейка: красный крест медслуж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09-12-09T08:01:00Z</dcterms:modified>
  <cp:revision>53</cp:revision>
  <dc:subject/>
  <dc:title/>
</cp:coreProperties>
</file>