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46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0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дека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на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ль оказания услуг –</w:t>
      </w:r>
      <w:r>
        <w:rPr>
          <w:sz w:val="22"/>
          <w:szCs w:val="22"/>
        </w:rPr>
        <w:t xml:space="preserve"> найм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Срок оказания услуг – </w:t>
      </w:r>
      <w:r>
        <w:rPr>
          <w:sz w:val="22"/>
          <w:szCs w:val="22"/>
        </w:rPr>
        <w:t>с 07.00 часов 01 января 2010г. по 07.00 часов 01 феврал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Место оказания услуг</w:t>
      </w:r>
      <w:r>
        <w:rPr>
          <w:sz w:val="22"/>
          <w:szCs w:val="22"/>
        </w:rPr>
        <w:t xml:space="preserve"> – г. Пермь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4. Требования к качеству и безопасности оказываемых услуг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45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</w:r>
    </w:p>
    <w:p>
      <w:pPr>
        <w:pStyle w:val="Normal"/>
        <w:tabs>
          <w:tab w:val="clear" w:pos="708"/>
          <w:tab w:val="left" w:pos="4445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 проведенном предрейсовом медицинском осмотре водителя, справку к путевому листу водителя, оформленную согласно приложению № 4 к муниципальному контракту </w:t>
      </w:r>
    </w:p>
    <w:p>
      <w:pPr>
        <w:pStyle w:val="Normal"/>
        <w:tabs>
          <w:tab w:val="clear" w:pos="708"/>
          <w:tab w:val="left" w:pos="4445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наличие ремней безопасности по количеству мест в кабине транспортного средства.</w:t>
      </w:r>
    </w:p>
    <w:p>
      <w:pPr>
        <w:pStyle w:val="Normal"/>
        <w:tabs>
          <w:tab w:val="clear" w:pos="708"/>
          <w:tab w:val="left" w:pos="4445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транспортного средства по размеру и допустимой нагрузке. </w:t>
      </w:r>
    </w:p>
    <w:p>
      <w:pPr>
        <w:pStyle w:val="Normal"/>
        <w:tabs>
          <w:tab w:val="clear" w:pos="708"/>
          <w:tab w:val="left" w:pos="4445" w:leader="none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шины с шинами, имеющими значительный износ рисунка протектора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встроенному оборудованию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строенное специальное оборудование салона включает: носилки с приемным устройством, рабочие сиденья, мебель, инфузионный блок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иемному устройству носилок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емное устройство должно обеспечивать возможность смещения носилок в продольном направлении с обеспечением надежной фиксации положени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струкция приемного устройства должна обеспечивать легкость и надежность фиксации и отсоединения носилок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репежные элементы носилок должны исключать возникновение дополнительных шумов при движении автомобиля скорой медицинской помощ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носилки приемного устройства должны быть жесткими для обеспечения реанимационных мероприятий и соответствовать установленным требованиям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струкция тележки медицинской должна обеспечивать "сидячее", "полусидячее" положение больных и пострадавши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ребования к рабочим сидень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бочее кресло в головном конце носилок должно иметь возможность вращения сиденья с фиксацией положений. Кресло должно иметь подлокотники, откидывающееся на угол не менее 90°, и ремни безопасност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бочее сиденье по правому борту салона должно иметь ремни безопасности. Сиденье должно подниматься на угол не менее 60° и надежно фиксироваться в поднятом положен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ребования к встроенной мебел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состав встроенной мебели салона входят: шкафы, полки, антресоли, стеллаж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бель салона должна иметь элементы крепления для переносных изделий, обеспечивающие легкости и удобство закрепления и раскрепления размещенных изделий за время не более 15 сек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струкция шкафов и полок должна исключать возможность их деформации под нагрузко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движные ящики должны фиксироваться в открытом и закрытом положениях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верцы шкафов, полок должны закрываться плавно, без заеданий. Самопроизвольное их открывание при движении автомобиля скорой медицинской помощи не допускаетс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встроенная мебель не должка иметь острых углов, выступ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9. Требования к инфузионному блоку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нфузионный блок должен выдерживать вес не менее 3 кг для установки не менее двух независимых контейнеров, (флаконов) с раствора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системе освещения салон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освещенность места пациента должна быть не менее 300 лк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наличие дополнительного светильника, обеспечивающего освещенность не менее 650 лк, с диаметром светового пятна 200 мм на поверхности носилок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 к специальным световым и звуковым сигнала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транспортные средства должны соответствовать требованиям к специальным световым и звуковым сигналам, установленным ГОСТом Р 50574-2002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ребования к дверям салона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боковая дверь салона должна иметь окно и может быть распашной или сдвижно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задняя  дверь  должна  состоять  из  двух створок, открывающихся  на  угол  не  менее 150°, с надежной фиксацией при раскрытии на 90° и в положении максимального раскрытия.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емы дверей должны иметь подножки, выдерживающие нагрузки не менее 200 кг/с. Подножки должны иметь рифленую поверхност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ерегородке салон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перегородке, между салоном и кабиной водителя, должно быть раздвижное окно, обеспечивающее визуальный контакт и возможность непосредственного общения с водителем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толку и потолочному люку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потолок должен быть дополнительно термоизолирован, оснащен светильниками; потолочный люк должен обеспечивать естественное освещение, вентиляцию салона; потолочный люк должен обеспечивать возможность аварийного выхода из салона в условиях дорожно-транспортного происшествия; крышка люка должна плотно прилегать к уплотнителям в закрытом положении, исключающем возможность попадания влаги в сало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 в салоне должен быть ровным, с тщательной заделкой герметиком сочленений, исключающих наличие труднодоступных для мытья мест. Покрытие пола должно быть выполнено из водонепроницаемых, противоскользящих, антистатических материалов. Все использованные материалы и покрытия в салоне должны быть устойчивы к моюще-дезинфицирующим средствам, рекомендованным Минздравом России к дезинфекционной обработке поверх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материалам и покрыт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материалы, используемые для отделки панелей салона, должны быть светлых тонов, пожаробезопасными. Металлические детали в салоне должны быть изготовлены из коррозионно-стойких материалов или защищены от коррозии защитно-декоративными покрытиями в соответствии с установленными требования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системам отопления, вентиляции, кондиционирования воздуха в салон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емпература воздуха в салоне должна быть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30 мин. при температуре минус 25°С и не более 60 мин. при температуре минус 40°С. Системы вентиляции, кондиционирования должны обеспечивать: двадцатикратный обмен воздуха в течение одного часа; скорость движения воздуха должна быть не более 0,25 м/с в зимнее время и не менее 0,5 м/с в летнее время. Уровень шума от работающих вентиляционных систем должен быть не более 10 дБ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по электромагнитной совместимости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- агрегаты, устройства автомобиля, приборы и аппараты, используемые в оснащении салона, не должны создавать уровней радиопомех, превышающих установленные значени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Количество,  наименование транспортного средства место предоставления транспортных средств, режим работы транспортных сред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знак УАЗ или «эквивален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9а (Новые ля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.00 до 7.00 – ежедне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Эквивалент автомобиля должен соответствовать п.8 Техн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</w:t>
      </w:r>
      <w:r>
        <w:rPr/>
        <w:t>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есная форму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*4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440*2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лубина преодолеваемого брода,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аксимальный подъем, гра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асса снаряженного а/м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25</w:t>
            </w:r>
          </w:p>
        </w:tc>
      </w:tr>
      <w:tr>
        <w:trPr>
          <w:trHeight w:val="5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олная масса, к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Масса автомобиля снареженная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4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Грузоподъемность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Тормоз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.  Рабочая тормозная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нтурная, с вакуумным усилителем, барабан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2.  Перед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. Зад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ны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Распашные боковые и задние 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Крепление под носи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ткидные сиден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4.  Задние сиденья комфортабель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Количество передних сидений комфортабельных с подголовн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вигателя, 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Максимальная скорость, км/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клейка: красный крест медслуж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 ранее 2007</w:t>
            </w:r>
          </w:p>
        </w:tc>
      </w:tr>
    </w:tbl>
    <w:p>
      <w:pPr>
        <w:pStyle w:val="Normal"/>
        <w:ind w:right="3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09-12-10T09:54:00Z</cp:lastPrinted>
  <dcterms:modified xsi:type="dcterms:W3CDTF">2009-12-10T07:49:00Z</dcterms:modified>
  <cp:revision>179</cp:revision>
  <dc:subject/>
  <dc:title>Приложение № 2</dc:title>
</cp:coreProperties>
</file>