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111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«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» декабря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01.01.2010 г. по 31.03.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389"/>
        <w:gridCol w:w="1701"/>
        <w:gridCol w:w="2835"/>
        <w:gridCol w:w="198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</w:tr>
      <w:tr>
        <w:trPr>
          <w:trHeight w:val="113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HYUNDAI SONATA</w:t>
            </w:r>
            <w:r>
              <w:rPr>
                <w:sz w:val="20"/>
              </w:rPr>
              <w:t xml:space="preserve">»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ли «эквивалент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рабочие 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00 – 19.00 час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д: 13.00 – 13.30 ча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</w:tr>
      <w:tr>
        <w:trPr>
          <w:trHeight w:val="113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-21074  или «эквивалент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рабочие 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8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д с 13.00-14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</w:tbl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Автомобиль «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HYUNDA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SONATA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»  или «эквивалент» - 1 ед. – эксплуатация 5 дней в неделю по 11,5часов (56 дн.*11,5ч.= 644 часов)   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Автомобиль  ВАЗ-21074 или «эквивалент» - 1 ед. – эксплуатация 5 дней в неделю по 8 часов (56 дн.*8ч. = 448 часов)             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rFonts w:cs="Times New Roman" w:ascii="Times New Roman" w:hAnsi="Times New Roman"/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561"/>
        <w:gridCol w:w="3118"/>
      </w:tblGrid>
      <w:tr>
        <w:trPr>
          <w:trHeight w:val="67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9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 к характеристикам, обеспечивающим безопасность движения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чистого изнутри и снаружи автотранспортного средст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уги должны оказываться с использованием шин, соответствующих сезонным и дорожным условиям: для зимнего периода (январь-март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4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1:00Z</dcterms:created>
  <dc:creator>USER</dc:creator>
  <dc:description/>
  <cp:keywords/>
  <dc:language>en-US</dc:language>
  <cp:lastModifiedBy>1</cp:lastModifiedBy>
  <cp:lastPrinted>2009-12-09T15:38:00Z</cp:lastPrinted>
  <dcterms:modified xsi:type="dcterms:W3CDTF">2009-12-09T10:38:00Z</dcterms:modified>
  <cp:revision>15</cp:revision>
  <dc:subject/>
  <dc:title>Приложение №1</dc:title>
</cp:coreProperties>
</file>