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395А 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Cs/>
          <w:sz w:val="22"/>
          <w:szCs w:val="22"/>
        </w:rPr>
        <w:t>предоставление права использования (лицензий) программного обеспечения для нужд департамента промышленной политики, инвестиций и предпринимательств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0»декабря 2009 года</w:t>
        <w:br/>
        <w:t xml:space="preserve"> 12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предоставление права использования (лицензий) программного обеспечения для нужд департамента промышленной политики, инвестиций и предпринимательства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2"/>
          <w:szCs w:val="22"/>
        </w:rPr>
        <w:t xml:space="preserve">                                                                                </w:t>
      </w:r>
      <w:r>
        <w:rPr>
          <w:bCs/>
          <w:sz w:val="16"/>
          <w:szCs w:val="16"/>
        </w:rPr>
        <w:t>наименование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. председателя комиссии: Брагина О.В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Гобеджашвили О.Г.,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 Чазова Е.К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департамента промышленной политики, инвестиций и предпринимательства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ачальник департамента Андрей Викторович Поп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Сибирская, 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45-3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редоставление права использования (лицензий) программного обеспечения для нужд департамента промышленной политики, инвестиций и предпринимательст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 000 000 руб. (два миллиона)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тур-Компонент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, г. Москва, Сретенский бульвар, д. 6/1, стр.1, офис 81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рогноз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С.Данщина, д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й Девелопме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Пермь, ул. Куйбышева, 1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Прогноз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ай Девелопме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онтур-Компонент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функциональных и качественных характеристиках товара используются слова «не более», «не менее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Заместитель председателя комиссии:   ______________ Брагина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______________ Гобеджашвили О.Г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______________ Кузнецов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:    ______________ Чазова Е.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                       ______________ Фомина Э.Н.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28:00Z</dcterms:created>
  <dc:creator>ump15</dc:creator>
  <dc:description/>
  <cp:keywords/>
  <dc:language>en-US</dc:language>
  <cp:lastModifiedBy>ОВМСК</cp:lastModifiedBy>
  <cp:lastPrinted>2009-12-10T14:27:00Z</cp:lastPrinted>
  <dcterms:modified xsi:type="dcterms:W3CDTF">2009-12-10T09:33:00Z</dcterms:modified>
  <cp:revision>3</cp:revision>
  <dc:subject/>
  <dc:title>ПРОТОКОЛ № 01/03-07</dc:title>
</cp:coreProperties>
</file>