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проведение капитального ремонта помещений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МУЗ «Городская больница №11»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0» декабр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Арасланова Ирина Зуфа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Муратова Галина Ива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Лядова Марина Серг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Ширинкина Алена Владими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Мальцева Екатерина Владимиро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больница №11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Арасланова Ирина Зуфар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105,г.Пермь ,п.Новые Ляды.ул.Мира,9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95-79-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питальный ремонт помещений №16,17,18,19,20,21,22,23,24,25 на 2 этаже здания  (извещение №5 от 30 ноября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30.11.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499992,72  руб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бюдж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а Собственная территория исполн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 Включение в цену  услуг расходов, в том числе расходов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2545</wp:posOffset>
                </wp:positionH>
                <wp:positionV relativeFrom="paragraph">
                  <wp:posOffset>280670</wp:posOffset>
                </wp:positionV>
                <wp:extent cx="6130925" cy="2535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3310"/>
                              <w:gridCol w:w="3164"/>
                              <w:gridCol w:w="2611"/>
                            </w:tblGrid>
                            <w:tr>
                              <w:trPr>
                                <w:tblHeader w:val="true"/>
                                <w:trHeight w:val="1036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Тепло Транс»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000,00 руб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теклохим»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5000,00 руб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Ремонтно-строительная компания «Регион Строй»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4995,27 руб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99.65pt;mso-wrap-distance-left:9.05pt;mso-wrap-distance-right:9.05pt;mso-wrap-distance-top:0pt;mso-wrap-distance-bottom:0pt;margin-top:22.1pt;mso-position-vertical-relative:text;margin-left:-3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3310"/>
                        <w:gridCol w:w="3164"/>
                        <w:gridCol w:w="2611"/>
                      </w:tblGrid>
                      <w:tr>
                        <w:trPr>
                          <w:tblHeader w:val="true"/>
                          <w:trHeight w:val="1036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Тепло Транс»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000,00 руб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Стеклохим»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5000,00 руб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Ремонтно-строительная компания «Регион Строй»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4995,27 руб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</w:t>
      </w:r>
      <w:r>
        <w:rPr>
          <w:sz w:val="22"/>
          <w:szCs w:val="22"/>
        </w:rPr>
        <w:t>Тепло Транс</w:t>
      </w:r>
      <w:r>
        <w:rPr>
          <w:sz w:val="24"/>
          <w:szCs w:val="24"/>
        </w:rPr>
        <w:t>» и составила 320000 (триста двадцать тысяч) рублей 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89" w:leader="none"/>
          <w:tab w:val="left" w:pos="1276" w:leader="none"/>
        </w:tabs>
        <w:ind w:left="1189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ООО «Тепло Транс» 615051,г.Пермь,ул.Пушкарская,51-3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Цена контракта </w:t>
      </w:r>
      <w:r>
        <w:rPr>
          <w:b/>
          <w:sz w:val="22"/>
          <w:szCs w:val="22"/>
        </w:rPr>
        <w:t>320 000</w:t>
      </w:r>
      <w:r>
        <w:rPr>
          <w:sz w:val="22"/>
          <w:szCs w:val="22"/>
        </w:rPr>
        <w:t xml:space="preserve">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И.З.Арасланов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Г.И.Мурат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М.С.Ляд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А.В.Ширинк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Е.В.Мальц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46:00Z</dcterms:created>
  <dc:creator>Институт госзакупок РАГС</dc:creator>
  <dc:description/>
  <cp:keywords/>
  <dc:language>en-US</dc:language>
  <cp:lastModifiedBy>опер3</cp:lastModifiedBy>
  <cp:lastPrinted>2009-11-27T11:01:00Z</cp:lastPrinted>
  <dcterms:modified xsi:type="dcterms:W3CDTF">2009-12-10T08:12:00Z</dcterms:modified>
  <cp:revision>3</cp:revision>
  <dc:subject/>
  <dc:title>ПРОТОКОЛ ОЦЕНКИ И СОПОСТАВЛЕНИЯ ЗАЯВОК НА УЧАСТИЕ В КОНКУРСЕ </dc:title>
</cp:coreProperties>
</file>