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2009 года  № 1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2 от 10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2 от 10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цены товара. 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хлеб для МУЗ ГКБ №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00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ржано-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9,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Цена контракта: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01T09:36:00Z</cp:lastPrinted>
  <dcterms:modified xsi:type="dcterms:W3CDTF">2009-12-10T07:48:00Z</dcterms:modified>
  <cp:revision>17</cp:revision>
  <dc:subject/>
  <dc:title>Приложение № 1</dc:title>
</cp:coreProperties>
</file>