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0» декабря 2009 года № 10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пшеничный ГОСТ Р: 52462-20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ржано-пшеничный ГОСТ: 26983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еб пшеничный: 4 500, 1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ржано-пшеничный: 2 999, 75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партиями по заявке Покупателя в период с 01.01.2010 г.  по 15.02.2010 г. включитель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 497,25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2-10T12:50:00Z</cp:lastPrinted>
  <dcterms:modified xsi:type="dcterms:W3CDTF">2009-12-10T07:50:00Z</dcterms:modified>
  <cp:revision>63</cp:revision>
  <dc:subject/>
  <dc:title>ИЗВЕЩЕНИЕ от «___» __________ 200 __ года № __</dc:title>
</cp:coreProperties>
</file>