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01 от 10.12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72"/>
        <w:gridCol w:w="2150"/>
        <w:gridCol w:w="193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Р 52090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аковка: 1 лит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092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80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0,5 литр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1</cp:lastModifiedBy>
  <cp:lastPrinted>2008-06-16T21:58:00Z</cp:lastPrinted>
  <dcterms:modified xsi:type="dcterms:W3CDTF">2009-12-09T13:08:00Z</dcterms:modified>
  <cp:revision>35</cp:revision>
  <dc:subject/>
  <dc:title>Приложение  1</dc:title>
</cp:coreProperties>
</file>