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3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носу несанкционированных объектов рекламы на территории Свердлов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0» дека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по сносу несанкционированных объектов рекламы на территории Свердловского района (извещение № 31  от  03 дека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3 дека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30 31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работ по сносу несанкционированных объектов рекламы на территории Свердловского района, в соответствии  с  характеристикой и требованиями</w:t>
      </w:r>
      <w:r>
        <w:rPr>
          <w:sz w:val="23"/>
          <w:szCs w:val="23"/>
        </w:rPr>
        <w:t xml:space="preserve">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выполнения работ: </w:t>
      </w:r>
      <w:r>
        <w:rPr>
          <w:sz w:val="23"/>
          <w:szCs w:val="23"/>
        </w:rPr>
        <w:t>в течение 2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 Место выполнения работ:  территория Свердловского района города Перми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Style19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плата стоимости работ  производится  в течение 10 (десяти) банковских дней с момента предоставления ПОДРЯДЧИКОМ и подписания следующих документов: акта сдачи-приемки выполненных работ, акта о приемке выполненных работ (форма КС-2) сторонами настоящего контракта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ти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четов Дмитрий Юр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Вит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ые  заявки  ООО «Пермь-Благоустройство» , ООО «Крипта»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в котировочной заявке ООО «Пермь-Благоустройство» не указаны сведения о включенных или не включенных в цену работы расходах; ООО «Крипта» обязуется выполнить работы на условиях, указанных в извещении № 31.12.2009г., что не соответствует номеру извещения о проведении запроса котировок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УралВитКом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58, г.Пермь, ул. 2-ая Сорокинская, 6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28048561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24 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9.2. Признать участником размещения заказа, предложившим лучшую цену после цены, предложенной победителем и представившим заявку ранее других участников, предложивших такую же цену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ОО «Готика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 ул. Гарцовская,65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57-4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4 25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9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0» декабря 2009 г. № 3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985"/>
        <w:gridCol w:w="1984"/>
        <w:gridCol w:w="2160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8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ВитК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28:00Z</dcterms:created>
  <dc:creator>Петрухина ВА</dc:creator>
  <dc:description/>
  <cp:keywords/>
  <dc:language>en-US</dc:language>
  <cp:lastModifiedBy>us1062</cp:lastModifiedBy>
  <cp:lastPrinted>2009-12-10T11:28:00Z</cp:lastPrinted>
  <dcterms:modified xsi:type="dcterms:W3CDTF">2009-12-10T06:29:00Z</dcterms:modified>
  <cp:revision>10</cp:revision>
  <dc:subject/>
  <dc:title>ПРОТОКОЛ № 55</dc:title>
</cp:coreProperties>
</file>