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автотранспортных услуг по перевозке должностных лиц администрации Свердловского района города  Перми </w:t>
      </w:r>
    </w:p>
    <w:p>
      <w:pPr>
        <w:pStyle w:val="Normal"/>
        <w:jc w:val="both"/>
        <w:rPr>
          <w:rStyle w:val="FontStyle13"/>
          <w:b/>
          <w:b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автотранспортных услуг на автомобилях Хендай Соната или эквиваленте,  Ниссан Альмера или эквиваленте,  ГАЗ-3110 или эквиваленте.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Характеристики автомобилей для предоставления услуг (качественные, технические, функциональные, требования к безопасности и комплектации):</w:t>
      </w:r>
    </w:p>
    <w:tbl>
      <w:tblPr>
        <w:tblW w:w="1036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500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Хендай Соната или эквивал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уз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Т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ая длин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47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ая ширин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18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ая высот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14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щность двигателя л.с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е менее 137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двиг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ий объем двигателя, куб. с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е менее </w:t>
            </w: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ступен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ханическа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ий объем двигателя, куб. с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е менее </w:t>
            </w:r>
            <w:r>
              <w:rPr>
                <w:b/>
                <w:sz w:val="22"/>
                <w:szCs w:val="22"/>
                <w:lang w:val="en-US"/>
              </w:rPr>
              <w:t>19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 дверей, шт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мест, ч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гнализ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 позднее 200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й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иссан Альмера или эквивал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уз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Т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ая длин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4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ая ширин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18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ая высот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14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щность двигателя л.с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е менее 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 xml:space="preserve">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двиг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ступен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ханическа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ий объем двигателя, куб. с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 менее 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 дверей, шт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мест, ч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гнализ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 позднее 200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черный, белый, серый, бежевый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ГАЗ-3110 или эквивал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куз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д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Т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гков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тегор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ая длин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менее 49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ая ширин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менее 18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ая высот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е менее 14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щность двигателя л.с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 менее 130,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двиг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ступен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ханическ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бочий объем двигателя, куб. с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менее 22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, ш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менее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мест, ч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гнализ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е позднее 200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в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ный, белый, серый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Эквивалент каждого автомобиля должен соответствовать характеристикам, изложенным в указанных разделах.</w:t>
      </w:r>
    </w:p>
    <w:p>
      <w:pPr>
        <w:pStyle w:val="Style101"/>
        <w:widowControl/>
        <w:spacing w:before="240" w:after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rStyle w:val="FontStyle14"/>
        </w:rPr>
        <w:t>Требования к организации оказания услуг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Время использование каждого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автомобили должны быть закреплен на постоянной основе (наличие страхового полиса гражданской ответственности ОСАГО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>единое диспетчерское обслуживание, в том числе наличие телефонной и факсимильной связи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водителя соответствующей категории, прошедшего курсы контраварийной подготовки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простое на техническом обслуживании и ремонте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возникновении ДТП в течение 1 час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автомобиля, заправленного ГСМ, со штатным водителем ежедневно по потребности,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(по требованию), о каждом автомобиле, 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-мониторинг,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jc w:val="both"/>
        <w:rPr/>
      </w:pPr>
      <w:r>
        <w:rPr>
          <w:sz w:val="22"/>
          <w:szCs w:val="22"/>
        </w:rPr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ное проведение пред- и послерейсовых технических  осмотров транспортных средств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,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у автомобилей знаков принадлежности к какой-либо службе,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rPr/>
      </w:pPr>
      <w:r>
        <w:rPr>
          <w:sz w:val="22"/>
          <w:szCs w:val="22"/>
        </w:rPr>
        <w:t>предоставление чистого транспортного средства как внутри, так и снаруж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0" w:hanging="0"/>
        <w:rPr/>
      </w:pPr>
      <w:r>
        <w:rPr>
          <w:sz w:val="22"/>
          <w:szCs w:val="22"/>
        </w:rPr>
        <w:t xml:space="preserve">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tru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Требования по обеспечению заказ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транспорта  по заявке через диспетчерскую службу Исполнителя, по телефонному звонку или в письменном виде по факсу.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rPr/>
      </w:pPr>
      <w:r>
        <w:rPr>
          <w:sz w:val="22"/>
          <w:szCs w:val="22"/>
        </w:rPr>
        <w:t>предоставление транспорта не позднее 15 мин. с момента поступления заявки;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предоставление автомобиля в любое время суток, в любой день недели по требованию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по требованию Заказчика  - сопроводительных документов Исполнителя (путевой лист, заказ-наряд) о фактическом времени использования транспорта и километров пробега.</w:t>
      </w:r>
    </w:p>
    <w:p>
      <w:pPr>
        <w:pStyle w:val="Style81"/>
        <w:widowControl/>
        <w:spacing w:lineRule="auto" w:line="360"/>
        <w:ind w:hanging="0"/>
        <w:rPr/>
      </w:pPr>
      <w:r>
        <w:rPr>
          <w:b/>
          <w:sz w:val="22"/>
          <w:szCs w:val="22"/>
        </w:rPr>
        <w:t xml:space="preserve">3. Общее плановое количество часов при использовании  автомобилей, стоимость одного машино-часа и время оказания услуг, срок оказания услуг </w:t>
      </w:r>
      <w:r>
        <w:rPr/>
        <w:t>автомобилей приведены в таблице:</w:t>
      </w:r>
    </w:p>
    <w:tbl>
      <w:tblPr>
        <w:tblW w:w="97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124"/>
        <w:gridCol w:w="1100"/>
        <w:gridCol w:w="1123"/>
        <w:gridCol w:w="1342"/>
        <w:gridCol w:w="1161"/>
        <w:gridCol w:w="1155"/>
        <w:gridCol w:w="1478"/>
        <w:gridCol w:w="967"/>
      </w:tblGrid>
      <w:tr>
        <w:trPr>
          <w:trHeight w:val="285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ка автомобиля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одного машино-часа (не более)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часов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ьная сумма контракта (руб.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часов в день при пятидневной рабочей неделе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часов в день при семидневной рабочей неделе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 оказания услуг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казания услуг</w:t>
            </w:r>
          </w:p>
        </w:tc>
      </w:tr>
      <w:tr>
        <w:trPr>
          <w:trHeight w:val="18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ендай Соната (или эквивалент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5,5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94 731,6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жедневно в будние дни - в течение рабочего дня, установленного у Заказчика, а также вне рабочего времени - по заявке Заказчик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01.01.2010 по 31.01.2010</w:t>
            </w:r>
          </w:p>
        </w:tc>
      </w:tr>
      <w:tr>
        <w:trPr>
          <w:trHeight w:val="8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ссан Альмера (или эквивалент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,5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31 987,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9-00 до 18-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11.01.2010 по 31.01.2010</w:t>
            </w:r>
          </w:p>
        </w:tc>
      </w:tr>
      <w:tr>
        <w:trPr>
          <w:trHeight w:val="61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ГАЗ-3110 (или эквивалент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,5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31 987,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9-00 до 18-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11.01.2010 по 31.01.2010</w:t>
            </w:r>
          </w:p>
        </w:tc>
      </w:tr>
      <w:tr>
        <w:trPr>
          <w:trHeight w:val="100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,5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0 662,4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любое время по заявке Заказчик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01.01.2010 по 10.01.2010</w:t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в год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69 369,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81"/>
        <w:widowControl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81"/>
        <w:widowControl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Период оказания услуг: с 01.01.2010 по 31.01.2010 года. </w:t>
      </w:r>
    </w:p>
    <w:p>
      <w:pPr>
        <w:pStyle w:val="Style81"/>
        <w:widowControl/>
        <w:spacing w:lineRule="auto" w:line="240"/>
        <w:ind w:hanging="0"/>
        <w:rPr>
          <w:rStyle w:val="FontStyle13"/>
        </w:rPr>
      </w:pPr>
      <w:r>
        <w:rPr>
          <w:b/>
          <w:sz w:val="22"/>
          <w:szCs w:val="22"/>
        </w:rPr>
        <w:t xml:space="preserve">3.  </w:t>
      </w:r>
      <w:r>
        <w:rPr>
          <w:rStyle w:val="FontStyle14"/>
        </w:rPr>
        <w:t xml:space="preserve">Характеристики и объем услуг: </w:t>
      </w:r>
      <w:r>
        <w:rPr>
          <w:sz w:val="22"/>
          <w:szCs w:val="22"/>
        </w:rPr>
        <w:t>Ежедневно в будние дни – в течение рабочего дня, установленного у Заказчика, а также вне рабочего времени – по заявке  Заказчика.</w:t>
      </w:r>
      <w:r>
        <w:rPr>
          <w:rStyle w:val="FontStyle13"/>
        </w:rPr>
        <w:t xml:space="preserve"> Использование Заказчиком транспортных средств в нерабочее время, в выходные и праздничные дни оплачивается по неизменному тарифу стоимости машино-часа. (Стоимость машино-часа определяется делением цены муниципального контракта на общее плановое количество часов  использования автомобилей).</w:t>
      </w:r>
    </w:p>
    <w:p>
      <w:pPr>
        <w:pStyle w:val="Style81"/>
        <w:widowControl/>
        <w:spacing w:lineRule="auto" w:line="240"/>
        <w:ind w:right="-426" w:hanging="0"/>
        <w:jc w:val="left"/>
        <w:rPr>
          <w:rStyle w:val="FontStyle13"/>
        </w:rPr>
      </w:pPr>
      <w:r>
        <w:rPr>
          <w:rStyle w:val="FontStyle13"/>
          <w:b/>
        </w:rPr>
        <w:t xml:space="preserve">4.  Дополнительное требование к автомобилю: </w:t>
      </w:r>
      <w:r>
        <w:rPr>
          <w:rStyle w:val="FontStyle13"/>
        </w:rPr>
        <w:t>не участие в дорожно-транспортных происшествиях.</w:t>
      </w:r>
    </w:p>
    <w:p>
      <w:pPr>
        <w:pStyle w:val="Normal"/>
        <w:jc w:val="center"/>
        <w:rPr>
          <w:rStyle w:val="FontStyle13"/>
          <w:b/>
          <w:b/>
          <w:sz w:val="22"/>
          <w:szCs w:val="22"/>
        </w:rPr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firstLine="49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10:00Z</dcterms:created>
  <dc:creator>us2051</dc:creator>
  <dc:description/>
  <cp:keywords/>
  <dc:language>en-US</dc:language>
  <cp:lastModifiedBy>us1062</cp:lastModifiedBy>
  <dcterms:modified xsi:type="dcterms:W3CDTF">2009-12-10T09:27:00Z</dcterms:modified>
  <cp:revision>13</cp:revision>
  <dc:subject/>
  <dc:title>СОГЛАСОВАНО</dc:title>
</cp:coreProperties>
</file>