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10» декабря 2009 года № 49-10/1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б отмене запроса котировок </w:t>
      </w:r>
    </w:p>
    <w:p>
      <w:pPr>
        <w:pStyle w:val="TextBody"/>
        <w:jc w:val="center"/>
        <w:rPr/>
      </w:pPr>
      <w:r>
        <w:rPr>
          <w:b/>
          <w:szCs w:val="24"/>
        </w:rPr>
        <w:t>по запросу котировок от «01» декабря 2009 года № 44-01/1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Муниципальное учреждение здравоохранения «Городская поликлиника № 12», (Адрес: 614113, г. Пермь, Автозаводская, 82, Литер В Тел: 282-76-54) извещает об отмене запроса котировок (извещение № 44-01/12 от «01» декабря 2009 года) в связи с допущенной технической ошибкой при составлении извещения о запросе котировок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>П.В. Штэфа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5:28:00Z</dcterms:created>
  <dc:creator>kab512n3</dc:creator>
  <dc:description/>
  <cp:keywords/>
  <dc:language>en-US</dc:language>
  <cp:lastModifiedBy>опер3</cp:lastModifiedBy>
  <dcterms:modified xsi:type="dcterms:W3CDTF">2009-12-10T11:08:00Z</dcterms:modified>
  <cp:revision>6</cp:revision>
  <dc:subject/>
  <dc:title/>
</cp:coreProperties>
</file>