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декабря 2009 года  № 4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прицы однократного при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2160"/>
      </w:tblGrid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приц инъекционный однократного применения трехдетальный, стерильный со съемной игло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инсулина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уировка шкалы, е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3х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1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8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45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6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3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9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8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приц инъекционный однократного применения двухдетальный, стерильный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е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3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зрачный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рицы расфасованы в коробки по 18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кисью этилена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чный срок годности на дату получения Заказчиком, не мене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 от общего срока годности товара, установленного изготовителем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9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09-12-09T11:07:00Z</cp:lastPrinted>
  <dcterms:modified xsi:type="dcterms:W3CDTF">2009-12-09T11:49:00Z</dcterms:modified>
  <cp:revision>29</cp:revision>
  <dc:subject/>
  <dc:title>Приложение № 2</dc:title>
</cp:coreProperties>
</file>