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екабря 2009 года  № 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ев однократного применен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40"/>
        <w:gridCol w:w="5692"/>
        <w:gridCol w:w="2783"/>
      </w:tblGrid>
      <w:tr>
        <w:trPr>
          <w:trHeight w:val="103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(указать)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приц инъекционный однократного применения  трехдетальный, стерильный со съемной иглой, для инсулина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ировка шкалы, ед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ла импортного производства не съемная, вклеенная в корпус шприц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8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45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5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0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30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01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происхожден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упаковка блисте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естимость, мл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цилиндр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шток-поршн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оединительный конус тип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ла четкая черного цве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шкалы не менее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емка на шток-поршне для пальцев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ы для пальцев имеют ребристую поверхность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ация иглой импортного производств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 колпачка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очка иглы в 3-х плоскостях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ее покрытие иглы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иглы, м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ы расфасованы в коробки по 180 шт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одности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 на дату получения Заказчиком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 ед.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09-12-09T11:49:00Z</dcterms:modified>
  <cp:revision>22</cp:revision>
  <dc:subject/>
  <dc:title>Приложение № 2</dc:title>
</cp:coreProperties>
</file>