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12.2009  № 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09 г. № ____ заключили настоящий 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Заказчику изделий медицинского назначения (далее -  товар) на основании лицензии от «___»__________ 200___ г. № ______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стоимость единицы,  количество,  общая сумма поставки товара с НДС предусматриваются в согласованной сторонами спецификации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1.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на каждую поступающую серию товара, выданными уполномоченным   органом   Российской   Федерации.  Товар, не соответствующий  требованиям, установленным в спецификации, не принимается ЗАКАЗЧИКОМ и считается не поставленным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Срок поставки товара – со дня заключения муниципального контракта до 31.03.2010 года согласно поданным заявкам Заказчика в течение 2 рабочих  дней с момента получения заявки в письменной или устной форме. Каждая партия товара должна сопровождаться соответствующими документами (сертификатами качества, регистрационными удостоверениями и т.д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1965 г.; 25.04.19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09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по адресу Заказчика: г.Пермь, ул.Серпуховская, 11 а, МУЗ ГКБ №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РАСТОРЖЕНИЕ КОНТРАК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БСТОЯТЕЛЬСТВА НЕПРЕОДОЛИМОЙ СИЛ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ются:</w:t>
      </w:r>
    </w:p>
    <w:p>
      <w:pPr>
        <w:pStyle w:val="Normal"/>
        <w:jc w:val="both"/>
        <w:rPr/>
      </w:pPr>
      <w:r>
        <w:rPr>
          <w:sz w:val="22"/>
          <w:szCs w:val="22"/>
        </w:rPr>
        <w:t>- Приложение № 1  -  спецификация на поставку изделий медицинск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иложение № 2 – лицензия № ______ от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10" w:hanging="0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9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9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изделий медицинского назначения 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истемы однократного применения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«ГКБ № 3»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9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2784"/>
        <w:gridCol w:w="7"/>
      </w:tblGrid>
      <w:tr>
        <w:trPr>
          <w:trHeight w:val="545" w:hRule="atLeast"/>
        </w:trPr>
        <w:tc>
          <w:tcPr>
            <w:tcW w:w="84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СТЕМА ПЕРЕЛИВАНИЯ РАСТВОРОВ ___________________________________________________________________</w:t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инъекционных порта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 инъекционного порта для введения доп. инъекций - 2,2 м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инъекционного порта для введения доп. инъекций - 42 м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рубки  - 155 +/-5 с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овый фильтр (размер  10 мм) внутри колбы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олбы 50 м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 в вену 0,8ммх40 м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Двухступенчатый пластмассовый щуп в пробку - длина щупа 35 м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ый срок годности на дату получения Заказчико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84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ИСТЕМА ПЕРЕЛИВАНИЯ РАСТВОР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___________________________________________</w:t>
            </w:r>
          </w:p>
        </w:tc>
      </w:tr>
      <w:tr>
        <w:trPr>
          <w:trHeight w:val="432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ятся две съемные игл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ля внутривенных инъекций 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игл: 1 игла - 23G(0,6х19), 2 игла - 21G(0,8х40)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инъекционных порта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 инъекционного порта для введения доп. инъекций - 2,2 м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инъекционного порта для введения доп. инъекций - 42 м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рубки  - 155 +/-5 с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Дисковый фильтр (размер  10 мм) внутри колбы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олбы 50 м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 в вену 0,8ммх40 м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ступенчатый пластмассовый щуп в пробку - длина щупа 35 м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 блоке/трансп. коробе 25/500 шт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ый срок годности на дату получения Заказчиком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-1000" w:hanging="0"/>
        <w:rPr/>
      </w:pPr>
      <w:r>
        <w:rPr>
          <w:b/>
          <w:bCs/>
          <w:color w:val="313131"/>
          <w:spacing w:val="-2"/>
          <w:sz w:val="24"/>
          <w:szCs w:val="24"/>
        </w:rPr>
        <w:t xml:space="preserve">             </w:t>
      </w: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-1100" w:hanging="0"/>
        <w:rPr/>
      </w:pPr>
      <w:r>
        <w:rPr>
          <w:color w:val="313131"/>
          <w:spacing w:val="-2"/>
          <w:sz w:val="24"/>
          <w:szCs w:val="24"/>
        </w:rPr>
        <w:t xml:space="preserve">               </w:t>
      </w: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-1100" w:hanging="0"/>
        <w:rPr/>
      </w:pPr>
      <w:r>
        <w:rPr>
          <w:b/>
          <w:bCs/>
          <w:color w:val="313131"/>
          <w:spacing w:val="2"/>
          <w:sz w:val="24"/>
          <w:szCs w:val="24"/>
        </w:rPr>
        <w:t xml:space="preserve">             </w:t>
      </w: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    </w:t>
      </w:r>
    </w:p>
    <w:p>
      <w:pPr>
        <w:pStyle w:val="Normal"/>
        <w:shd w:fill="FFFFFF" w:val="clear"/>
        <w:spacing w:lineRule="exact" w:line="274"/>
        <w:ind w:left="-110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ind w:left="-1100" w:hanging="0"/>
        <w:rPr/>
      </w:pPr>
      <w:r>
        <w:rPr/>
        <w:t xml:space="preserve">               </w:t>
      </w: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-1100" w:hanging="0"/>
        <w:rPr/>
      </w:pPr>
      <w:r>
        <w:rPr>
          <w:color w:val="313131"/>
          <w:sz w:val="24"/>
          <w:szCs w:val="24"/>
        </w:rPr>
        <w:t xml:space="preserve">             </w:t>
      </w: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__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__ г</w:t>
      </w:r>
    </w:p>
    <w:sectPr>
      <w:type w:val="nextPage"/>
      <w:pgSz w:w="11906" w:h="16838"/>
      <w:pgMar w:left="1700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09-12-09T11:48:00Z</dcterms:modified>
  <cp:revision>64</cp:revision>
  <dc:subject/>
  <dc:title>МУНИЦИПАЛЬНЫЙ КОНТРАКТ № 01- ^//2006 на поставку лекарственных средств и изделий медицинского назначения</dc:title>
</cp:coreProperties>
</file>