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 декабря 2009 года  № 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истем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0"/>
        <w:gridCol w:w="2520"/>
      </w:tblGrid>
      <w:tr>
        <w:trPr>
          <w:trHeight w:val="545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СТЕМА ПЕРЕЛИВАНИЯ РАСТВОРОВ SF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инфузионная система) с пластмассовым шипом в пробку, или эквивалент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 инъекционных пор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инъекционного порта для введения доп. инъекций - 2,2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инъекционного порта для введения доп. инъекций - 42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2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трубки  - 155 +/-5 с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ый фильтр (размер  10 мм) внутри колб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колбы 5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в вену 0,8ммх4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.Двухступенчатый пластмассовый щуп в пробку - длина щупа 35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646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331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8 000 </w:t>
            </w:r>
          </w:p>
        </w:tc>
      </w:tr>
      <w:tr>
        <w:trPr>
          <w:trHeight w:val="356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50</w:t>
            </w:r>
          </w:p>
        </w:tc>
      </w:tr>
      <w:tr>
        <w:trPr>
          <w:trHeight w:val="545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СТЕМА ПЕРЕЛИВАНИЯ РАСТВОРОВ SF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инфузионная система) с пластмассовым шипом в пробку с двумя иглами - 23G(0,6х19), 21G(0,8х40),  или эквивалент</w:t>
            </w:r>
          </w:p>
        </w:tc>
      </w:tr>
      <w:tr>
        <w:trPr>
          <w:trHeight w:val="432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 полиэтиленовой стерильной упаковки находятся две съемные игл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ля внутривенных инъекций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игл: 1 игла - 23G(0,6х19), 2 игла - 21G(0,8х4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 инъекционных пор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инъекционного порта для введения доп. инъекций - 2,2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инъекционного порта для введения доп. инъекций - 42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2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трубки  - 155 +/-5 с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Дисковый фильтр (размер  10 мм) внутри колб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колбы 5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в вену 0,8ммх4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ступенчатый пластмассовый щуп в пробку - длина щупа 35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646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7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блоке/трансп. коробе 25/500 ш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26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92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09-12-09T11:29:00Z</cp:lastPrinted>
  <dcterms:modified xsi:type="dcterms:W3CDTF">2009-12-09T11:48:00Z</dcterms:modified>
  <cp:revision>30</cp:revision>
  <dc:subject/>
  <dc:title>Приложение № 2</dc:title>
</cp:coreProperties>
</file>