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0 декабря 2009 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систем  однократного применения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Городская клиническая больница № 3" (МУЗ "ГКБ № 3"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1.03.2010 года согласно поданным заявкам Заказч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255,00 (Сто семнадцать тысяч двести пятьдесят пять) рублей 00 копее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декабря 2009 г. с 8.30 час. до 17.00 час.(время местное)  в рабочие дн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6:00Z</dcterms:created>
  <dc:creator/>
  <dc:description/>
  <cp:keywords/>
  <dc:language>en-US</dc:language>
  <cp:lastModifiedBy>User</cp:lastModifiedBy>
  <cp:lastPrinted>2009-12-08T16:50:00Z</cp:lastPrinted>
  <dcterms:modified xsi:type="dcterms:W3CDTF">2009-12-09T11:48:00Z</dcterms:modified>
  <cp:revision>23</cp:revision>
  <dc:subject/>
  <dc:title>ИЗВЕЩЕНИЕ от 11 сентября 2009  года № 26</dc:title>
</cp:coreProperties>
</file>