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 декабря 2009 года  № 4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72"/>
        <w:gridCol w:w="4860"/>
      </w:tblGrid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5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4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систем однократного применения</w:t>
            </w:r>
          </w:p>
        </w:tc>
      </w:tr>
      <w:tr>
        <w:trPr/>
        <w:tc>
          <w:tcPr>
            <w:tcW w:w="5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5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5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4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7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  <w:t>Таблица 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и характеристики поставляемого товара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2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29"/>
        <w:gridCol w:w="7"/>
        <w:gridCol w:w="2784"/>
      </w:tblGrid>
      <w:tr>
        <w:trPr>
          <w:trHeight w:val="545" w:hRule="atLeast"/>
        </w:trPr>
        <w:tc>
          <w:tcPr>
            <w:tcW w:w="7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истемы однократного применения</w:t>
            </w:r>
          </w:p>
        </w:tc>
        <w:tc>
          <w:tcPr>
            <w:tcW w:w="278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ответствие требованиям (да\нет)  - заполняет участник размещения заказа</w:t>
            </w:r>
          </w:p>
        </w:tc>
      </w:tr>
      <w:tr>
        <w:trPr>
          <w:trHeight w:val="545" w:hRule="atLeast"/>
        </w:trPr>
        <w:tc>
          <w:tcPr>
            <w:tcW w:w="7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ИСТЕМА ПЕРЕЛИВАНИЯ РАСТВОРОВ SFM (инфузионная система) с пластмассовым шипом в пробку, или эквивалент</w:t>
            </w:r>
          </w:p>
        </w:tc>
        <w:tc>
          <w:tcPr>
            <w:tcW w:w="278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указать)</w:t>
            </w:r>
          </w:p>
        </w:tc>
      </w:tr>
      <w:tr>
        <w:trPr>
          <w:trHeight w:val="254" w:hRule="atLeast"/>
        </w:trPr>
        <w:tc>
          <w:tcPr>
            <w:tcW w:w="7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инъекционных порта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щина инъекционного порта для введения доп. инъекций - 2,2 мм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инъекционного порта для введения доп. инъекций - 42 мм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 полиэтиленовой стерильной упаковки находится полоска медицинской бумаги для выхода токсичных газов шириной 15 мм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трубки  - 155 +/-5 см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ковый фильтр (размер  10 мм) внутри колбы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колбы 50 мм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оликового зажима - 56 мм с дополнительным устройством фиксации трубки.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ла в вену 0,8ммх40 мм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ь работы роликового зажима  в режиме 6 капель в минуту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Двухступенчатый Пластмассовый щуп в пробку - длина щупа 35 мм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7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ичие на первичной упаковке номера и даты Регистрационного удостоверения, знака ГОСТА Р, РОСТЕСТ, СЕ сертификата, инструкции по применению, название фирмы, телефон производителя на русском языке.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должен быть изготовлен из материала VPE (Диэлектрическая проницаемость при частоте 1010 Гц – 2,25-2,31)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чный срок годности на дату получения Заказчиком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указат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45" w:hRule="atLeast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(указат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45" w:hRule="atLeast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за единицу, руб.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(указат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45" w:hRule="atLeast"/>
        </w:trPr>
        <w:tc>
          <w:tcPr>
            <w:tcW w:w="7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ИСТЕМА ПЕРЕЛИВАНИЯ РАСТВОРОВ SFM (инфузионная система) с пластмассовым шипом в пробку с двумя иглами - 23G(0,6х19), 21G(0,8х40),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ли эквивалент </w:t>
            </w:r>
          </w:p>
        </w:tc>
        <w:tc>
          <w:tcPr>
            <w:tcW w:w="27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указат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7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 полиэтиленовой стерильной упаковки находятся две съемные игл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ля внутривенных инъекций 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ы игл: 1 игла - 23G(0,6х19), 2 игла - 21G(0,8х40)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инъекционных порта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щина инъекционного порта для введения доп. инъекций - 2,2 мм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инъекционного порта для введения доп. инъекций - 42 мм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 полиэтиленовой стерильной упаковки находится полоска медицинской бумаги для выхода токсичных газов шириной 15 мм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трубки  - 155 +/-5 см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Дисковый фильтр (размер  10 мм) внутри колбы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колбы 50 мм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оликового зажима - 56 мм с дополнительным устройством фиксации трубки.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ла в вену 0,8ммх40 мм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ь работы роликового зажима  в режиме 6 капель в минуту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ухступенчатый пластмассовый щуп в пробку - длина щупа 35 мм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7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на первичной упаковке номера и даты Регистрационного удостоверения, знака ГОСТА Р, РОСТЕСТ, СЕ сертификата, инструкции по применению, название фирмы, телефон производителя на русском языке.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 блоке/трансп. коробе 25/500 шт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должен быть изготовлен из материала VPE (Диэлектрическая проницаемость при частоте 1010 Гц – 2,25-2,31)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чный срок годности на дату получения Заказчиком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указат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45" w:hRule="atLeast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(указат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45" w:hRule="atLeast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за единицу, руб.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(указат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720" w:right="90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6:00Z</dcterms:created>
  <dc:creator/>
  <dc:description/>
  <cp:keywords/>
  <dc:language>en-US</dc:language>
  <cp:lastModifiedBy>User</cp:lastModifiedBy>
  <dcterms:modified xsi:type="dcterms:W3CDTF">2009-12-09T11:48:00Z</dcterms:modified>
  <cp:revision>23</cp:revision>
  <dc:subject/>
  <dc:title>Приложение № 2</dc:title>
</cp:coreProperties>
</file>