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от  10 декабря  2009  г.  №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химических реактивов (для анализ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14025, г.Пермь, ул.Серпуховская, 11 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1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 заключения муниципального контракта до 31.03.2010 согласно поданным заявкам Заказчика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>
          <w:trHeight w:val="495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9 376, 00 (Сто тридцать девять тысяч триста семьдесят шесть) рублей 00 копе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, характеристики и количество поставляемого товара: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Цена</w:t>
            </w:r>
            <w:r>
              <w:rPr>
                <w:bCs/>
                <w:sz w:val="20"/>
                <w:szCs w:val="20"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Сумма</w:t>
            </w:r>
            <w:r>
              <w:rPr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B18"/>
            <w:bookmarkStart w:id="1" w:name="RANGE!A19%3AB19"/>
            <w:bookmarkStart w:id="2" w:name="RANGE!A18%3AB18"/>
            <w:bookmarkEnd w:id="0"/>
            <w:bookmarkEnd w:id="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Холестерин  </w:t>
            </w:r>
            <w:bookmarkEnd w:id="1"/>
            <w:r>
              <w:rPr>
                <w:sz w:val="20"/>
                <w:szCs w:val="20"/>
              </w:rPr>
              <w:t>ферментативный метод 4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ис-Буфер </w:t>
            </w:r>
            <w:bookmarkEnd w:id="3"/>
            <w:r>
              <w:rPr>
                <w:sz w:val="20"/>
                <w:szCs w:val="20"/>
              </w:rPr>
              <w:t xml:space="preserve"> (рН 7.4,  конц. 20:1, на 200 мл рабочего раствор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Фотоглюкоза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46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к-модуль реагентов к газ.анализатору Easy Stat</w:t>
            </w:r>
            <w:r>
              <w:rPr>
                <w:sz w:val="20"/>
                <w:szCs w:val="20"/>
              </w:rPr>
              <w:t xml:space="preserve">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 67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9 34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RANGE!A23%3AF23"/>
            <w:bookmarkStart w:id="5" w:name="RANGE!A23"/>
            <w:bookmarkEnd w:id="4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омбин </w:t>
            </w:r>
            <w:r>
              <w:rPr>
                <w:sz w:val="20"/>
                <w:szCs w:val="20"/>
              </w:rPr>
              <w:t>человека</w:t>
            </w:r>
            <w:bookmarkEnd w:id="5"/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омбинового времени и других показателей коагулограммы 500 Е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RANGE!C23"/>
            <w:r>
              <w:rPr>
                <w:sz w:val="20"/>
                <w:szCs w:val="20"/>
              </w:rPr>
              <w:t>ф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ак</w:t>
            </w:r>
            <w:bookmarkEnd w:id="6"/>
            <w:r>
              <w:rPr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RANGE!E23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  <w:bookmarkEnd w:id="7"/>
            <w:r>
              <w:rPr>
                <w:sz w:val="20"/>
                <w:szCs w:val="20"/>
              </w:rPr>
              <w:t xml:space="preserve"> 68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 36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ромбо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ст 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125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ЛТ </w:t>
            </w:r>
            <w:r>
              <w:rPr>
                <w:sz w:val="20"/>
                <w:szCs w:val="20"/>
              </w:rPr>
              <w:t xml:space="preserve">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280 Е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21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63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510 мкмоль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21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63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RANGE!A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фа-амилаза</w:t>
            </w:r>
            <w:bookmarkEnd w:id="8"/>
            <w:r>
              <w:rPr>
                <w:sz w:val="20"/>
                <w:szCs w:val="20"/>
              </w:rPr>
              <w:t xml:space="preserve"> 12х10 мл, кинетический метод с использованием в качестве субстрата </w:t>
            </w:r>
            <w:r>
              <w:rPr>
                <w:sz w:val="20"/>
                <w:szCs w:val="20"/>
                <w:lang w:val="en-US"/>
              </w:rPr>
              <w:t>CNPG</w:t>
            </w:r>
            <w:r>
              <w:rPr>
                <w:sz w:val="20"/>
                <w:szCs w:val="20"/>
              </w:rPr>
              <w:t>3, линейность метода до 8 000 Е/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9" w:name="RANGE!C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  <w:bookmarkEnd w:id="9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амма –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Т</w:t>
            </w:r>
            <w:r>
              <w:rPr>
                <w:sz w:val="20"/>
                <w:szCs w:val="20"/>
              </w:rPr>
              <w:t xml:space="preserve"> 10х8; 2х10 мл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нетический колориметрический метод по </w:t>
            </w:r>
            <w:r>
              <w:rPr>
                <w:sz w:val="20"/>
                <w:szCs w:val="20"/>
                <w:lang w:val="en-US"/>
              </w:rPr>
              <w:t>Persijn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  <w:lang w:val="en-US"/>
              </w:rPr>
              <w:t>v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ik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14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14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хпластин-тес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сследования плазмы и венозной крови) 100-200 опред. – определение протромбинового времени со стандартизированным (МИЧ 1.1-1.2) растворимым тромбопластином с кальц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6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>, набор реагентов для определения мочевины в сыворотке крови и моче (УФ кинетический уреазный, глутаматдегидрогеназный метод) 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8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0" w:name="RANGE!A34%3AF36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лориды</w:t>
            </w:r>
            <w:r>
              <w:rPr>
                <w:sz w:val="20"/>
                <w:szCs w:val="20"/>
              </w:rPr>
              <w:t xml:space="preserve">, набор реагентов для определения хлоридов в сыворотке, плазме крови и моче (метод с роданидом (тиоцианатом) ртути) 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bookmarkEnd w:id="10"/>
            <w:r>
              <w:rPr>
                <w:sz w:val="20"/>
                <w:szCs w:val="20"/>
              </w:rPr>
              <w:t>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1" w:name="RANGE!A37%3AF37"/>
            <w:bookmarkStart w:id="12" w:name="RANGE!A37"/>
            <w:bookmarkEnd w:id="11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ПТВ-тест </w:t>
            </w:r>
            <w:bookmarkEnd w:id="12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ктивированного парциального тромбопластинового времени 5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46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 92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фер для электроф</w:t>
            </w:r>
            <w:r>
              <w:rPr>
                <w:sz w:val="20"/>
                <w:szCs w:val="20"/>
              </w:rPr>
              <w:t>е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реза </w:t>
            </w:r>
          </w:p>
          <w:p>
            <w:pPr>
              <w:pStyle w:val="Normal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Ц-пленка рН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91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3" w:name="RANGE!B41"/>
            <w:bookmarkStart w:id="14" w:name="RANGE!D41"/>
            <w:bookmarkStart w:id="15" w:name="RANGE!E41"/>
            <w:bookmarkStart w:id="16" w:name="RANGE!A41%3AC41"/>
            <w:bookmarkEnd w:id="13"/>
            <w:bookmarkEnd w:id="14"/>
            <w:bookmarkEnd w:id="15"/>
            <w:bookmarkEnd w:id="16"/>
            <w:r>
              <w:rPr>
                <w:sz w:val="20"/>
                <w:szCs w:val="20"/>
              </w:rPr>
              <w:t xml:space="preserve">Щелочная фосфотаза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, 125 м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 ферментативный уреазный метод  3*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бензойнокис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уксуснокис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нтрольная сыворотка аттестованная </w:t>
            </w:r>
            <w:r>
              <w:rPr>
                <w:sz w:val="20"/>
                <w:szCs w:val="20"/>
                <w:lang w:val="en-US"/>
              </w:rPr>
              <w:t>Humatr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4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сыворотка аттестованная </w:t>
            </w:r>
            <w:r>
              <w:rPr>
                <w:sz w:val="20"/>
                <w:szCs w:val="20"/>
                <w:lang w:val="en-US"/>
              </w:rPr>
              <w:t>Humatrol</w:t>
            </w:r>
            <w:r>
              <w:rPr>
                <w:sz w:val="20"/>
                <w:szCs w:val="20"/>
              </w:rPr>
              <w:t xml:space="preserve">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75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ый срок годности на товар на дату получения Заказчиком 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80% от общего срока годности товара, установленного изготовител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ab/>
        <w:tab/>
        <w:t xml:space="preserve">                 </w:t>
        <w:tab/>
        <w:tab/>
        <w:t xml:space="preserve">     А. С. Буторин                     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User</cp:lastModifiedBy>
  <cp:lastPrinted>2009-12-08T16:44:00Z</cp:lastPrinted>
  <dcterms:modified xsi:type="dcterms:W3CDTF">2009-12-09T11:47:00Z</dcterms:modified>
  <cp:revision>68</cp:revision>
  <dc:subject/>
  <dc:title>Приложение №2</dc:title>
</cp:coreProperties>
</file>