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о проведении запроса котировок от 10.12.2009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химических реактивов (для анализ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хим.реактивов (для анализов) 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оответствующими документами на каждую поступающую серию товара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Поставщик должен поставлять товар со дня заключения муниципального контракта до 31.03.2010 согласно поданным заявкам Заказчика в течение 2 рабочих  дней с момента получения заявки в письменной или устной форме. Каждая партия товара должна сопровождаться соответствующими документами (сертификатами качества, регистрационными удостоверениями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составляет _____________________________рублей и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УСЛОВИЯ РАСТОРЖЕНИЯ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Приложение № 1  -  Спецификация на поставку хим.реактивов (для анализ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/>
      </w:pPr>
      <w:r>
        <w:rPr>
          <w:color w:val="000000"/>
          <w:sz w:val="22"/>
          <w:szCs w:val="22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химических реактивов (для анализов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234"/>
        <w:gridCol w:w="126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Холестерин  </w:t>
            </w:r>
            <w:r>
              <w:rPr/>
              <w:t>ферментативный метод 4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Трис-Буфер </w:t>
            </w:r>
            <w:r>
              <w:rPr/>
              <w:t xml:space="preserve"> (рН 7.4,  конц. 20:1, на 200 мл рабочего раствор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Фотоглюкоз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Блок-модуль реагентов к газ.анализатору Easy Stat</w:t>
            </w:r>
            <w:r>
              <w:rPr/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Тромбин </w:t>
            </w:r>
            <w:r>
              <w:rPr/>
              <w:t xml:space="preserve">человека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/>
              <w:t>определение тромбинового времени и других показателей коагулограммы 500 Е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rFonts w:cs="MS Sans Serif;Times New Roman" w:ascii="MS Sans Serif;Times New Roman" w:hAnsi="MS Sans Serif;Times New Roman"/>
              </w:rPr>
              <w:t>лак</w:t>
            </w:r>
            <w:r>
              <w:rPr/>
              <w:t>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Тромбо</w:t>
            </w:r>
            <w:r>
              <w:rPr/>
              <w:t>-</w:t>
            </w:r>
            <w:r>
              <w:rPr>
                <w:rFonts w:cs="MS Sans Serif;Times New Roman" w:ascii="MS Sans Serif;Times New Roman" w:hAnsi="MS Sans Serif;Times New Roman"/>
              </w:rPr>
              <w:t>тест 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 xml:space="preserve">АЛТ </w:t>
            </w:r>
            <w:r>
              <w:rPr/>
              <w:t xml:space="preserve">(8х40; 8х10 мл), кинетический метод по рекомендации </w:t>
            </w:r>
            <w:r>
              <w:rPr>
                <w:lang w:val="en-US"/>
              </w:rPr>
              <w:t>IFCC</w:t>
            </w:r>
            <w:r>
              <w:rPr/>
              <w:t xml:space="preserve"> без активации перидоксальфосфатом, линейность метода 280 Е/л  (+37</w:t>
            </w:r>
            <w:r>
              <w:rPr>
                <w:vertAlign w:val="superscript"/>
              </w:rPr>
              <w:t>о</w:t>
            </w:r>
            <w:r>
              <w:rPr/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АСТ</w:t>
            </w:r>
            <w:r>
              <w:rPr/>
              <w:t xml:space="preserve"> (8х40; 8х10 мл), кинетический метод по рекомендации </w:t>
            </w:r>
            <w:r>
              <w:rPr>
                <w:lang w:val="en-US"/>
              </w:rPr>
              <w:t>IFCC</w:t>
            </w:r>
            <w:r>
              <w:rPr/>
              <w:t xml:space="preserve"> без активации перидоксальфосфатом, линейность метода 510 мкмоль/л  (+37</w:t>
            </w:r>
            <w:r>
              <w:rPr>
                <w:vertAlign w:val="superscript"/>
              </w:rPr>
              <w:t>о</w:t>
            </w:r>
            <w:r>
              <w:rPr/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Альфа-амилаза</w:t>
            </w:r>
            <w:r>
              <w:rPr/>
              <w:t xml:space="preserve"> 12х10 мл, кинетический метод с использованием в качестве субстрата </w:t>
            </w:r>
            <w:r>
              <w:rPr>
                <w:lang w:val="en-US"/>
              </w:rPr>
              <w:t>CNPG</w:t>
            </w:r>
            <w:r>
              <w:rPr/>
              <w:t>3, линейность метода до 8 000 Е/л (+37</w:t>
            </w:r>
            <w:r>
              <w:rPr>
                <w:vertAlign w:val="superscript"/>
              </w:rPr>
              <w:t>о</w:t>
            </w:r>
            <w:r>
              <w:rPr/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Г</w:t>
            </w:r>
            <w:r>
              <w:rPr/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</w:rPr>
              <w:t>ГТ</w:t>
            </w:r>
            <w:r>
              <w:rPr/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/>
              <w:t xml:space="preserve">кинетический колориметрический метод по </w:t>
            </w:r>
            <w:r>
              <w:rPr>
                <w:lang w:val="en-US"/>
              </w:rPr>
              <w:t>Persijn</w:t>
            </w:r>
            <w:r>
              <w:rPr/>
              <w:t>&amp;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Sli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Техпластин-тес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Мочевина</w:t>
            </w:r>
            <w:r>
              <w:rPr/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Хлориды</w:t>
            </w:r>
            <w:r>
              <w:rPr/>
              <w:t xml:space="preserve">, набор реагентов для определения хлоридов в сыворотке, плазме крови и моче (метод с роданидом (тиоцианатом) ртути)  </w:t>
            </w:r>
            <w:r>
              <w:rPr>
                <w:rFonts w:cs="MS Sans Serif;Times New Roman" w:ascii="MS Sans Serif;Times New Roman" w:hAnsi="MS Sans Serif;Times New Roman"/>
              </w:rPr>
              <w:t xml:space="preserve"> </w:t>
            </w:r>
            <w:r>
              <w:rPr/>
              <w:t>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АПТВ-тест </w:t>
            </w:r>
          </w:p>
          <w:p>
            <w:pPr>
              <w:pStyle w:val="Normal"/>
              <w:rPr/>
            </w:pPr>
            <w:r>
              <w:rPr/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Буфер для электроф</w:t>
            </w:r>
            <w:r>
              <w:rPr/>
              <w:t>е</w:t>
            </w:r>
            <w:r>
              <w:rPr>
                <w:rFonts w:cs="MS Sans Serif;Times New Roman" w:ascii="MS Sans Serif;Times New Roman" w:hAnsi="MS Sans Serif;Times New Roman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>АЦ-пленка рН</w:t>
            </w:r>
            <w:r>
              <w:rPr/>
              <w:t>-</w:t>
            </w:r>
            <w:r>
              <w:rPr>
                <w:rFonts w:cs="MS Sans Serif;Times New Roman" w:ascii="MS Sans Serif;Times New Roman" w:hAnsi="MS Sans Serif;Times New Roman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лочная фосфотаза кинетический метод по рекомендации </w:t>
            </w:r>
            <w:r>
              <w:rPr>
                <w:lang w:val="en-US"/>
              </w:rPr>
              <w:t>IFCC</w:t>
            </w:r>
            <w:r>
              <w:rPr/>
              <w:t xml:space="preserve">, 125 м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ая кислота ферментативный уреазный метод 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 бензой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 уксус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сыворотка аттестованная </w:t>
            </w:r>
            <w:r>
              <w:rPr>
                <w:lang w:val="en-US"/>
              </w:rPr>
              <w:t>Humatrol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сыворотка аттестованная </w:t>
            </w:r>
            <w:r>
              <w:rPr>
                <w:lang w:val="en-US"/>
              </w:rPr>
              <w:t>Humatrol</w:t>
            </w:r>
            <w:r>
              <w:rPr/>
              <w:t xml:space="preserve">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на товар на дату получения Заказчиком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казать)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на товар на дату получения Заказчиком составляет  ___% от общего срока годности товара, установленного изготовителем.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12-09T11:47:00Z</dcterms:modified>
  <cp:revision>48</cp:revision>
  <dc:subject/>
  <dc:title>МУНИЦИПАЛЬНЫЙ КОНТРАКТ № 01- ^//2006 на поставку лекарственных средств и изделий медицинского назначения</dc:title>
</cp:coreProperties>
</file>