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10 » декабря  2009 года №  4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</w:rPr>
        <w:t xml:space="preserve">оказание услуги «Запись пациентов на прием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 xml:space="preserve">МУЗ «Городская детская клиническая поликлиника № 5» 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</w:t>
            </w: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ermgdkp</w:t>
              </w:r>
              <w:r>
                <w:rPr>
                  <w:rStyle w:val="InternetLink"/>
                  <w:sz w:val="22"/>
                  <w:szCs w:val="22"/>
                </w:rPr>
                <w:t>5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US"/>
              </w:rPr>
              <w:t>21-58-68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акланова Анна Василье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Характеристика оказываемой Услуги приведена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 услуг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бственная территория Исполнителя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01.01.2010г - 31.03.2010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вляется неизменной на время действия муниципального контракта и  должна включать в себя все расходы по оказанию услуги, выплаченные или подлежащие выплате налоговые, таможенные, страховые и прочие платежи</w:t>
            </w:r>
            <w:r>
              <w:rPr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33 684,50 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Стахановская. 51, каб№.14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21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№ 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Оплата работ –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ванс в размере 30,0 % ежемесячно в срок до 10 числа текущего месяца, окончательный расчет ежемесячно в срок до 10 числа месяца, следующего за отчетным</w:t>
            </w:r>
          </w:p>
        </w:tc>
      </w:tr>
      <w:tr>
        <w:trPr>
          <w:trHeight w:val="1335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                    Н.К. Кабанова</w:t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dkp5@yandex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4:15:00Z</dcterms:created>
  <dc:creator>SMShirokov</dc:creator>
  <dc:description/>
  <cp:keywords/>
  <dc:language>en-US</dc:language>
  <cp:lastModifiedBy>SVPopov</cp:lastModifiedBy>
  <cp:lastPrinted>2009-09-08T10:43:00Z</cp:lastPrinted>
  <dcterms:modified xsi:type="dcterms:W3CDTF">2009-12-09T12:18:00Z</dcterms:modified>
  <cp:revision>4</cp:revision>
  <dc:subject/>
  <dc:title>ИЗВЕЩЕНИЕ от « 27 » ноября  2009 года №  42</dc:title>
</cp:coreProperties>
</file>