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08А/4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оказание услуг связи 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10 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 xml:space="preserve">      10 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 услуг связи для Пермской городской Думы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Элина Константиновн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 – оказание услуг  подвижной радиотелефонной (сотовой) связи стандарта GSM 900/1800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лот № 2 – оказание услуг подвижной радиотелефонной (сотовой) связи   стандарта GSM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3 – оказание услуг подвижной радиотелефонной (сотовой) связи стандарта  CDMA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– оказание универсальных услуг связи по передаче данных и предоставление доступа к сети Интерн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 –  не более 350 000,00 (триста пятьдесят тысяч) руб.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 – не более 200 000,00 (двести тысяч) руб.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от № 3 – не более 10 000,00 (десять тысяч) руб.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– не более 418 500,00 (четыреста восемнадцать тысяч пятьсот) руб.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Начальная (максимальная) цена единицы услуги  (цена лота)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лот № 1 –  стоимость исходящих звонков на телефоны ГТС г.Перми и Пермского края, на мобильные телефоны абонентов всех операторов связи, зарегистрированных на территории Пермского края, –                    не более 1,70 руб. за мин., без абонентской платы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лот № 2 – стоимость исходящих звонков на мобильные телефоны абонентов всех операторов связи –                      не более 1,60 руб. за мин., без абонентской платы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3 – стоимость исходящих звонков на телефоны абонентов сотовой связи внутри сети исполнителя на территории г.Перми и Пермского края –  не более 0,90 руб. за мин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– стоимость абонентской платы – не более 30 0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рра-Ура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5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,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6, г.Пермь, ул.Ленина,6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/>
      </w:pPr>
      <w:r>
        <w:rPr/>
        <w:t>1. Допустить к участию в открытом аукционе по лоту № 1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Допустить к участию в открытом аукционе по лоту № 2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Допустить к участию в открытом аукционе по лоту № 3</w:t>
      </w:r>
      <w:r>
        <w:rPr/>
        <w:t xml:space="preserve">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</w:t>
      </w:r>
      <w:r>
        <w:rPr/>
        <w:t>. 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рра-Ур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 Признать открытый аукцион по лотам № 1, 2, 3 несостоявшимся в соответствии с ч.11 ст.35  и                ч.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так как подана только одна заявка на участие в аукционе и в связи с допуском к участию в открытом аукционе, признанием участником открытого аукциона только одного участника размещения заказа.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 Э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6:00Z</dcterms:created>
  <dc:creator>ump18</dc:creator>
  <dc:description/>
  <cp:keywords/>
  <dc:language>en-US</dc:language>
  <cp:lastModifiedBy>ump18</cp:lastModifiedBy>
  <dcterms:modified xsi:type="dcterms:W3CDTF">2009-12-10T14:45:00Z</dcterms:modified>
  <cp:revision>5</cp:revision>
  <dc:subject/>
  <dc:title>ПРОТОКОЛ № 408А/4/1</dc:title>
</cp:coreProperties>
</file>