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78А/4/1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 xml:space="preserve"> оказание автотранспортных услуг для Пермской городской Думы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 xml:space="preserve">                                                                                                                                      10 декабря 2009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 w:val="22"/>
          <w:szCs w:val="22"/>
        </w:rPr>
        <w:tab/>
        <w:tab/>
        <w:tab/>
        <w:tab/>
        <w:t xml:space="preserve">      10 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4 по рассмотрению заявок на участие в открытом аукционе на оказание автотранспортных услуг для Пермской городской Думы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льга Ивановна</w:t>
            </w:r>
          </w:p>
        </w:tc>
      </w:tr>
      <w:tr>
        <w:trPr>
          <w:trHeight w:val="217" w:hRule="atLeast"/>
        </w:trPr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дреева Элина Константиновна 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tabs>
                <w:tab w:val="clear" w:pos="708"/>
                <w:tab w:val="left" w:pos="3119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Пермская городская Дум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Ленина, 23</w:t>
      </w:r>
    </w:p>
    <w:p>
      <w:pPr>
        <w:pStyle w:val="Normal"/>
        <w:jc w:val="both"/>
        <w:rPr/>
      </w:pPr>
      <w:r>
        <w:rPr>
          <w:sz w:val="22"/>
          <w:szCs w:val="22"/>
        </w:rPr>
        <w:t>Телефон: (342) 212-70-20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казание автотранспортных услуг для Пермской городской Думы, в том числе по лотам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лот № 1 – оказание автотранспортных услуг, включающих в себя управление, техническую эксплуатацию, техническое обслуживание и ремонт транспортного средства Land Rover Range Rover Vogue Auto, принадлежащего Пермской городской Думе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лот № 2 – оказание автотранспортных услуг, включающих в себя предоставление Пермской городской Думе транспортного средства VOLVO S80 или эквивалент*, его техническую эксплуатацию и обслуживание;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лот № 3 - оказание автотранспортных услуг, включающих в себя предоставление Пермской городской Думе транспортного средства </w:t>
      </w:r>
      <w:r>
        <w:rPr>
          <w:bCs/>
          <w:sz w:val="22"/>
          <w:szCs w:val="22"/>
          <w:lang w:val="en-US"/>
        </w:rPr>
        <w:t>A</w:t>
      </w:r>
      <w:r>
        <w:rPr>
          <w:bCs/>
          <w:sz w:val="22"/>
          <w:szCs w:val="22"/>
        </w:rPr>
        <w:t>уди А6 или эквивалент*, его техническую эксплуатацию и обслуживание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лот № 4 - оказание автотранспортных услуг, включающих в себя предоставление Пермской городской Думе транспортного средства HUYNDAI TUCSON или эквивалент*, его техническую эксплуатацию и обслуживание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лот № 5 - оказание автотранспортных услуг, включающих в себя предоставление Пермской городской Думе транспортного средства HUYNDAI </w:t>
      </w:r>
      <w:r>
        <w:rPr>
          <w:bCs/>
          <w:sz w:val="22"/>
          <w:szCs w:val="22"/>
          <w:lang w:val="en-US"/>
        </w:rPr>
        <w:t>SONATA</w:t>
      </w:r>
      <w:r>
        <w:rPr>
          <w:bCs/>
          <w:sz w:val="22"/>
          <w:szCs w:val="22"/>
        </w:rPr>
        <w:t xml:space="preserve"> или эквивалент*, его техническую эксплуатацию и обслуживание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лот № 1 – 1 060 145,00 (один миллион шестьдесят тысяч сто сорок пять) руб.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лот № 2 – 1 556 547,00 (один миллион пятьсот пятьдесят шесть тысяч пятьсот сорок семь) руб.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лот № 3 –1 740 377,00 (один миллион семьсот сорок тысяч триста семьдесят семь) руб.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лот № 4 – 741 253,00 (семьсот сорок одна тысяча двести пятьдесят три) руб.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лот № 5 – 943 825,00 (девятьсот сорок три тысячи восемьсот двадцать пять) руб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рассмотрела в соответствии с требованиями документации об аукционе заявки на участие                   </w:t>
      </w:r>
      <w:r>
        <w:rPr/>
        <w:t>в аукционе следующих участников размещения заказа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43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>
          <w:trHeight w:val="4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нитарное предприятие «Автомобильная база администрации г.Перми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Пермь, ул.Куйбышева,117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4,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транспортное предприятие «Фармация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0, г.Пермь, ул.Лодыгина,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4,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урылов А.К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Пермь, ул.Магистральная,24-3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ама-Тран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Комсомольский пр.,34-235Б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Допустить к участию в открытом аукционе по лоту № 1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625"/>
        <w:gridCol w:w="234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нитарное предприятие «Автомобильная база администрации г.Пер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 Э.К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урылов А.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 Э.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2"/>
          <w:szCs w:val="22"/>
        </w:rPr>
        <w:t>2. Допустить к участию в открытом аукционе по лоту № 2 и признать участником аукциона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625"/>
        <w:gridCol w:w="234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транспортное предприятие «Фармац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 Э.К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2"/>
          <w:szCs w:val="22"/>
        </w:rPr>
        <w:t>3. Допустить к участию в открытом аукционе по лоту № 3 и признать участником аукциона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625"/>
        <w:gridCol w:w="234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нитарное предприятие «Автомобильная база администрации г.Перм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 Э.К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4. </w:t>
      </w:r>
      <w:r>
        <w:rPr/>
        <w:t>Допустить к участию в открытом аукционе по лоту № 4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625"/>
        <w:gridCol w:w="234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транспортное предприятие «Фармац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 Э.К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урылов А.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 Э.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5. Допустить к участию в открытом аукционе по лоту № 5 и признать </w:t>
      </w:r>
      <w:r>
        <w:rPr/>
        <w:t>участниками аукциона следующих участников размещения заказа, подавших заявки на участие в аукционе:</w:t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625"/>
        <w:gridCol w:w="234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транспортное предприятие «Фармац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 Э.К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урылов А.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 Э.К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ама-Тран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 Э.К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6.  Признать открытый аукцион по лотам № 2, 3 несостоявшимся в соответствии с ч.11 ст.35,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так как подана только одна заявка на участие в аукционе и в связи с допуском к участию в открытом аукционе, признанием участником открытого аукциона только одного участника размещения заказа.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tbl>
      <w:tblPr>
        <w:tblW w:w="1000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368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уклак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ндреева Э.К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алкина И.В.</w:t>
            </w:r>
          </w:p>
        </w:tc>
      </w:tr>
      <w:tr>
        <w:trPr>
          <w:trHeight w:val="551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беджашвили О.Г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4:19:00Z</dcterms:created>
  <dc:creator>GobedzhashviliOG</dc:creator>
  <dc:description/>
  <cp:keywords/>
  <dc:language>en-US</dc:language>
  <cp:lastModifiedBy>ump18</cp:lastModifiedBy>
  <cp:lastPrinted>2009-12-10T12:02:00Z</cp:lastPrinted>
  <dcterms:modified xsi:type="dcterms:W3CDTF">2009-12-10T14:19:00Z</dcterms:modified>
  <cp:revision>3</cp:revision>
  <dc:subject/>
  <dc:title>ПРОТОКОЛ № ____________</dc:title>
</cp:coreProperties>
</file>