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383А/1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/>
      </w:pPr>
      <w:r>
        <w:rPr/>
        <w:t xml:space="preserve">на право заключения муниципального контракта на выполнение работ </w:t>
      </w:r>
    </w:p>
    <w:p>
      <w:pPr>
        <w:pStyle w:val="Normal"/>
        <w:jc w:val="center"/>
        <w:rPr/>
      </w:pPr>
      <w:r>
        <w:rPr/>
        <w:t>по содержанию объектов благоустройства Орджоникидзевского района г. Перми в 2010году</w:t>
      </w:r>
    </w:p>
    <w:p>
      <w:pPr>
        <w:pStyle w:val="Normal"/>
        <w:jc w:val="center"/>
        <w:rPr/>
      </w:pPr>
      <w:r>
        <w:rPr/>
        <w:t>для муниципального бюджетного учреждения «Благоустройство Орджоникидзевского района»</w:t>
      </w:r>
    </w:p>
    <w:p>
      <w:pPr>
        <w:pStyle w:val="Normal"/>
        <w:jc w:val="center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10» декабря 2009 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15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 xml:space="preserve">на право заключения муниципального контракта на выполнение работ по содержанию объектов благоустройства Орджоникидзевского района г.Перми в 2010 году для муниципального бюджетного учреждения «Благоустройство Орджоникидзевского района» </w:t>
      </w:r>
      <w:r>
        <w:rPr>
          <w:bCs/>
        </w:rPr>
        <w:t>в присутствии конкурсной (аукционной) комиссии по видам товаров, работ, услуг № 1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В связи с отсутствием на заседании председателя и заместителя комиссии в соответствии с п.7.3 Регламента работы конкурсной (аукционной) комиссии по видам товаров, работ, услуг, единогласно принято решение об избрании председательствующим  на заседании комиссии  Трофимова Дмитрия Алексеевича.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сутствовали:</w:t>
            </w:r>
          </w:p>
          <w:p>
            <w:pPr>
              <w:pStyle w:val="Normal"/>
              <w:ind w:firstLine="34"/>
              <w:rPr>
                <w:i/>
                <w:i/>
              </w:rPr>
            </w:pPr>
            <w:r>
              <w:rPr>
                <w:bCs/>
                <w:i/>
              </w:rPr>
              <w:t>Председательствующий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.А.Трофимов</w:t>
            </w:r>
          </w:p>
        </w:tc>
      </w:tr>
      <w:tr>
        <w:trPr/>
        <w:tc>
          <w:tcPr>
            <w:tcW w:w="4926" w:type="dxa"/>
            <w:tcBorders/>
          </w:tcPr>
          <w:tbl>
            <w:tblPr>
              <w:tblW w:w="46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8"/>
            </w:tblGrid>
            <w:tr>
              <w:trPr/>
              <w:tc>
                <w:tcPr>
                  <w:tcW w:w="4678" w:type="dxa"/>
                  <w:tcBorders/>
                </w:tcPr>
                <w:p>
                  <w:pPr>
                    <w:pStyle w:val="Normal"/>
                    <w:ind w:left="-74" w:hanging="0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Члены комиссии</w:t>
                  </w:r>
                </w:p>
              </w:tc>
            </w:tr>
            <w:tr>
              <w:trPr/>
              <w:tc>
                <w:tcPr>
                  <w:tcW w:w="4678" w:type="dxa"/>
                  <w:tcBorders/>
                </w:tcPr>
                <w:p>
                  <w:pPr>
                    <w:pStyle w:val="Normal"/>
                    <w:snapToGrid w:val="false"/>
                    <w:ind w:left="-74" w:hanging="0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/>
              <w:tc>
                <w:tcPr>
                  <w:tcW w:w="4678" w:type="dxa"/>
                  <w:tcBorders/>
                </w:tcPr>
                <w:p>
                  <w:pPr>
                    <w:pStyle w:val="Normal"/>
                    <w:ind w:left="-74" w:hanging="0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Ответственный секретарь комиссии: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tbl>
            <w:tblPr>
              <w:tblW w:w="47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1"/>
            </w:tblGrid>
            <w:tr>
              <w:trPr/>
              <w:tc>
                <w:tcPr>
                  <w:tcW w:w="4711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.А.Мохов</w:t>
                  </w:r>
                </w:p>
              </w:tc>
            </w:tr>
            <w:tr>
              <w:trPr/>
              <w:tc>
                <w:tcPr>
                  <w:tcW w:w="4711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Е.А.Лобанов</w:t>
                  </w:r>
                </w:p>
              </w:tc>
            </w:tr>
            <w:tr>
              <w:trPr/>
              <w:tc>
                <w:tcPr>
                  <w:tcW w:w="4711" w:type="dxa"/>
                  <w:tcBorders/>
                </w:tcPr>
                <w:p>
                  <w:pPr>
                    <w:pStyle w:val="Normal"/>
                    <w:ind w:left="-75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Н.Ю.Савина</w:t>
                  </w:r>
                </w:p>
              </w:tc>
            </w:tr>
          </w:tbl>
          <w:p>
            <w:pPr>
              <w:pStyle w:val="Normal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 – Муниципальное бюджетное учреждение «Благоустройство Орджоникидзевского района»</w:t>
      </w:r>
    </w:p>
    <w:p>
      <w:pPr>
        <w:pStyle w:val="Normal"/>
        <w:jc w:val="both"/>
        <w:rPr/>
      </w:pPr>
      <w:r>
        <w:rPr/>
        <w:t>Директор: Николай Иванович Некрасов</w:t>
      </w:r>
    </w:p>
    <w:p>
      <w:pPr>
        <w:pStyle w:val="Normal"/>
        <w:jc w:val="both"/>
        <w:rPr/>
      </w:pPr>
      <w:r>
        <w:rPr/>
        <w:t>Адрес – 614038, г.Пермь, ул.Веденеева,86/а</w:t>
      </w:r>
    </w:p>
    <w:p>
      <w:pPr>
        <w:pStyle w:val="Normal"/>
        <w:jc w:val="both"/>
        <w:rPr/>
      </w:pPr>
      <w:r>
        <w:rPr/>
        <w:t xml:space="preserve">Телефон – (342) 284-35-64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03» декабря 2009 года (Протокол рассмотрения заявок на участие в открытом аукционе № 383А/1/1 от «03» декабря 2009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ЛОТ №1 -550 033 (Пятьсот пятьдесят тысяч тридцать три) рубля 95 копеек.</w:t>
      </w:r>
    </w:p>
    <w:p>
      <w:pPr>
        <w:pStyle w:val="Normal"/>
        <w:jc w:val="both"/>
        <w:rPr/>
      </w:pPr>
      <w:r>
        <w:rPr/>
        <w:t>ЛОТ №2 – 793 166 (семьсот девяносто три тысячи сто шестьдесят шесть) рублей 05 копеек.</w:t>
      </w:r>
    </w:p>
    <w:p>
      <w:pPr>
        <w:pStyle w:val="Normal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ОТ №1 – 27 501,70 руб., что составляет 5 % от начальной (максимальной) цены контракта.</w:t>
      </w:r>
    </w:p>
    <w:p>
      <w:pPr>
        <w:pStyle w:val="Normal"/>
        <w:jc w:val="both"/>
        <w:rPr/>
      </w:pPr>
      <w:r>
        <w:rPr/>
        <w:t>ЛОТ №2 – 39 658,30 руб., что составляет 5 % от начальной (максимальной) цены контрак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б участниках открытого аукцион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ОТ№1 «Содержание остановочных комплексов правобережной части Орджоникидзевского района г.Перми.»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2928"/>
        <w:gridCol w:w="1572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Стройка-М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42 г.Пермь, ул.Охотников,д.19 кв.68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42 г.Пермь, ул.Охотников,д.19 кв.68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Ацесс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65, г. Пермь ул. Шоссе Космонавтов, д.353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65, г. Пермь ул. Шоссе Космонавтов, д.353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ЭСККАС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14068 г.Пермь, ул.Луначарского, д.97а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8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00 г.Пермь, ул.Большевистская,55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Основа-Плюс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51 г. Пермь, ул. Уинская, 5-11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8" w:right="-47" w:hanging="0"/>
              <w:rPr/>
            </w:pPr>
            <w:r>
              <w:rPr>
                <w:b/>
                <w:sz w:val="20"/>
                <w:szCs w:val="20"/>
              </w:rPr>
              <w:t>614017 г.Пермь, ул.Халтурина,8А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Авангард-Строй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00 г.Пермь,ул.Орджоникидзе,57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00 г.Пермь,ул.Орджоникидзе,57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ind w:left="-10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ООО «Эрфолг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47 г.Пермь ул.Щитовая,11-8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47 г.Пермь ул.Щитовая,11-8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ind w:left="-10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ООО«ТехДорГрупп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00 г.Пермь, ул.Орджоникидзе, д.57 оф.504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00 г.Пермь, ул.Орджоникидзе, д.57 оф.504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СтройАктив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51 г. Пермь ул. Звонарева,4А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51 г. Пермь ул. Звонарева,4А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леднее предложение о цене контракта поступило от участника аукциона: ООО «Ацесс» (карточка №1) и составило 547283(Пятьсот сорок семь тысяч двести восемьдесят три) рубля 78 копеек. Он признан победителем аукциона по ЛОТУ №1</w:t>
      </w:r>
    </w:p>
    <w:p>
      <w:pPr>
        <w:pStyle w:val="Normal"/>
        <w:jc w:val="both"/>
        <w:rPr/>
      </w:pPr>
      <w:r>
        <w:rPr/>
        <w:t>Предпоследнее предложение о цене контракта не поступи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ЛОТ№2 «Содержание остановочных комплексов левобережной части Орджоникидзевского района г.Перми.»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451"/>
        <w:gridCol w:w="3357"/>
        <w:gridCol w:w="1572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Стройка-М»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42 г.Пермь, ул.Охотников,д.19 кв.68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42 г.Пермь, ул.Охотников,д.19 кв.68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Ацесс»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65, г. Пермь ул. Шоссе Космонавтов, д.353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65, г. Пермь ул. Шоссе Космонавтов, д.353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ЭСККАС»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68 г.Пермь, ул.Луначарского, д.97а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8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00 г.Пермь, ул.Большевистская,55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Основа-Плюс»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51 г. Пермь, ул. Уинская, 5-11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8" w:right="-47" w:hanging="0"/>
              <w:rPr/>
            </w:pPr>
            <w:r>
              <w:rPr>
                <w:b/>
                <w:sz w:val="20"/>
                <w:szCs w:val="20"/>
              </w:rPr>
              <w:t>614017 г.Пермь, ул.Халтурина,8А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Авангард-Строй»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00 г.Пермь,ул.Орджоникидзе,57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00 г.Пермь,ул.Орджоникидзе,57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ind w:left="-10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ООО «Эрфолг»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47 г.Пермь ул.Щитовая,11-8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47 г.Пермь ул.Щитовая,11-8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ind w:left="-10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ООО«ТехДорГрупп»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00 г.Пермь, ул.Орджоникидзе, д.57 оф.504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00 г.Пермь, ул.Орджоникидзе, д.57 оф.504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СтройАктив»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51 г. Пермь ул. Звонарева,4А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51 г. Пермь ул. Звонарева,4А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леднее предложение о цене контракта поступило от участника аукциона: ООО «Ацесс» (карточка №1) и составило 789200 (Семьсот восемьдесят девять тысяч двести) рублей 22 копеек. Он признан победителем аукциона по ЛОТУ №2</w:t>
      </w:r>
    </w:p>
    <w:p>
      <w:pPr>
        <w:pStyle w:val="Normal"/>
        <w:jc w:val="both"/>
        <w:rPr/>
      </w:pPr>
      <w:r>
        <w:rPr/>
        <w:t>Предпоследнее предложение о цене контракта не поступи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993"/>
      </w:tblGrid>
      <w:tr>
        <w:trPr>
          <w:trHeight w:val="500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седательствующий: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________________ Д.А. Трофимов</w:t>
            </w:r>
          </w:p>
        </w:tc>
      </w:tr>
      <w:tr>
        <w:trPr>
          <w:trHeight w:val="522" w:hRule="atLeast"/>
        </w:trPr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________________ Д.А. Мохов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________________ Е.А. Лобанов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Ответственный секретарь комиссии: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________________ Н.Ю. Савин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Представитель заказчика:                                     ________________ Н.П. Сусл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>
      <w:sz w:val="24"/>
      <w:szCs w:val="24"/>
    </w:rPr>
  </w:style>
  <w:style w:type="character" w:styleId="1">
    <w:name w:val=" Знак Знак1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9:10:00Z</dcterms:created>
  <dc:creator>ump15</dc:creator>
  <dc:description/>
  <cp:keywords/>
  <dc:language>en-US</dc:language>
  <cp:lastModifiedBy>Опер5</cp:lastModifiedBy>
  <cp:lastPrinted>2009-12-10T12:31:00Z</cp:lastPrinted>
  <dcterms:modified xsi:type="dcterms:W3CDTF">2009-12-10T07:31:00Z</dcterms:modified>
  <cp:revision>8</cp:revision>
  <dc:subject/>
  <dc:title>ПРОТОКОЛ № 01/03-07</dc:title>
</cp:coreProperties>
</file>