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428</w:t>
      </w:r>
      <w:r>
        <w:rPr>
          <w:b/>
          <w:szCs w:val="24"/>
        </w:rPr>
        <w:t>А от «11» декабря  2009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искусственно вживляемых имплант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ая клиническая больница 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sz w:val="21"/>
                  <w:szCs w:val="21"/>
                  <w:lang w:val="en-US"/>
                </w:rPr>
                <w:t>hosp</w:t>
              </w:r>
              <w:r>
                <w:rPr>
                  <w:rStyle w:val="InternetLink"/>
                  <w:sz w:val="21"/>
                  <w:szCs w:val="21"/>
                </w:rPr>
                <w:t>4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perm</w:t>
              </w:r>
              <w:r>
                <w:rPr>
                  <w:rStyle w:val="InternetLink"/>
                  <w:sz w:val="21"/>
                  <w:szCs w:val="21"/>
                </w:rPr>
                <w:t>@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mail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имплантатов для эндопротезирования тазобедренного сустава бесцементной фиксации с чашкой пресс-фит системы Corail-Duralog или эквивален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125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имплантатов для эндопротезирования тазобедренного сустава цементной фиксац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2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75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имплантатов для эндопротезирования тазобедренного сустава с чашей пресс-фит с деротационными штифта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295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электрокардиостимулятор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4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5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45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оставка протезов кровеносных сосудов бифуркационных вязаных из полиэстера, покрытых коллагеном и дополнительно ацетатом серебра (толщина стенки основного ствола 0,49мм, толщина стенки браншей 0,49мм, длина 50см, диаметр 20:10/10 mm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5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 095 000,00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6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оставка протезов кровеносных сосудов бифуркационных вязаных из полиэстера, покрытых коллагеном и дополнительно ацетатом серебра (толщина стенки основного ствола 0,49мм, толщина стенки браншей 0,49мм, длина 50см, диаметр 18:9/9 mm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6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6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7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оставка протезов сосудистых   линейных тонкостенных из вытянутого политетрафторэтилена с углеродным покрытием внутренней стенки, манжетой или без и  съемной спиралью (толщина стенки 0,4мм, длина 50см, диаметр 7мм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7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7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1 500,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8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оставка протезов кровеносных сосудов вязаных линейных из полиэстера, покрытых коллагеном и дополнительно ацетатом серебра  (толщина стенки 0,49мм, длина 40см, диаметр 10мм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8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8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04 750,00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9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протезов сосудистых линейных из вытянутого политетрафторэтилена с углеродным покрытием внутренней стенки  (толщина стенки 0,6мм, длина 40см, диаметр 7мм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9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9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5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0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пищеводных стент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0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10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05 5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кава-фильтров постоянных интравенозных для эндоваскулярной профилактики тромбоэмболии легочной артер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1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2 3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коронарных стентов "PRO-Kinetic" или эквивален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1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35 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коронарных стентов "Presillion " или эквивален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</w:t>
            </w:r>
            <w:r>
              <w:rPr>
                <w:b/>
                <w:sz w:val="21"/>
                <w:szCs w:val="21"/>
              </w:rPr>
              <w:t xml:space="preserve"> лота № 1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3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ставки товар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«12» декабря 2009 г.  до 10.00 «14» января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1"/>
                  <w:szCs w:val="21"/>
                </w:rPr>
                <w:t>Приложение</w:t>
              </w:r>
            </w:hyperlink>
            <w:r>
              <w:rPr>
                <w:sz w:val="21"/>
                <w:szCs w:val="21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Ким, 2, каб. 2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1"/>
                  <w:szCs w:val="21"/>
                </w:rPr>
                <w:t>http://www.gorodperm.ru</w:t>
              </w:r>
            </w:hyperlink>
            <w:r>
              <w:rPr>
                <w:sz w:val="21"/>
                <w:szCs w:val="21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:00 (время местное) «14» янва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27» января 2010 г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46:00Z</dcterms:created>
  <dc:creator>olga</dc:creator>
  <dc:description/>
  <cp:keywords/>
  <dc:language>en-US</dc:language>
  <cp:lastModifiedBy>опер2</cp:lastModifiedBy>
  <dcterms:modified xsi:type="dcterms:W3CDTF">2009-12-08T12:06:00Z</dcterms:modified>
  <cp:revision>4</cp:revision>
  <dc:subject/>
  <dc:title>ИЗВЕЩЕНИЕ № __ от «___» __________ 200 _ года</dc:title>
</cp:coreProperties>
</file>