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6  к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услуг охраны временно пустую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ежилого муниципаль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594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и характеристика услуг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ребования к исполнителям, требования к оказываемым услугам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Наименование услуг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хранные услу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Характеристика охранных услуг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;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сти учет всех посещений и происшествий на объектах с предоставлением сведений по запросу Заказчик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/>
            </w:pPr>
            <w:r>
              <w:rPr/>
              <w:t>- возвратить принятые на охрану объекты по первому требованию Заказчика с составлением акта приема-переда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0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 при обнаружении на охраняемом объекте возгорания незамедлительно сообщить об этом в пожарную часть</w:t>
            </w:r>
            <w:r>
              <w:rPr>
                <w:color w:val="000000"/>
                <w:sz w:val="22"/>
                <w:szCs w:val="22"/>
              </w:rPr>
              <w:t xml:space="preserve"> и принять меры к ликвидации пожара и спасению имущества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07" w:leader="none"/>
              </w:tabs>
              <w:autoSpaceDE w:val="false"/>
              <w:spacing w:lineRule="exact" w:line="25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- сообщать Заказчику о случаях пожара, хищения, повреждения или уничтожения охраняемого объекта в течение одного рабочего дня по тел. 220-38-24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бъект охраны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ующие объекты нежилого муниципального фонда (отдельно стоящие здания, встроено-пристроенные нежилые помещения, детские оздоровительные лагеря, складские и производственные базы и прочие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Количество Объектов охраны: не менее 5 и не более 20 объектов одновремен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жим охраны: круглосуточн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Количество постов охраны: от 1 до 2 постов  на каждом объекте (в зависимости от площади охраняемых объектов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Требования к технической оснащенности Объекта охраны: 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без предъявления требова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лицензии на охранную деятельность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группы быстрого реагир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разрешения (РХИ) на хранение и использование оружия, специаль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круглосуточной дежурной част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личие средств контроля и связ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  <w:lang w:eastAsia="ar-SA"/>
              </w:rPr>
              <w:t>Технические средства связи (рации и телефоны) не должны быть вредными для людей и окружающей среды, т.е. должны быть сертифицированы для использования на территории РФ, аренды частоты и т.п.</w:t>
            </w:r>
          </w:p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чик:_________________                                                                                                     Исполнитель: __________________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53:00Z</dcterms:created>
  <dc:creator>SamLab.ws</dc:creator>
  <dc:description/>
  <cp:keywords/>
  <dc:language>en-US</dc:language>
  <cp:lastModifiedBy>SamLab.ws</cp:lastModifiedBy>
  <cp:lastPrinted>2009-12-01T18:06:00Z</cp:lastPrinted>
  <dcterms:modified xsi:type="dcterms:W3CDTF">2009-12-02T11:37:00Z</dcterms:modified>
  <cp:revision>35</cp:revision>
  <dc:subject/>
  <dc:title/>
</cp:coreProperties>
</file>