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И.о. начальника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Н.А.Булдако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казание услуг охраны временно пустующих объектов нежилого муниципального фонда</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20-3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s>
              <w:jc w:val="both"/>
              <w:rPr>
                <w:i/>
                <w:i/>
                <w:sz w:val="24"/>
                <w:szCs w:val="24"/>
              </w:rPr>
            </w:pPr>
            <w:r>
              <w:rPr>
                <w:i/>
                <w:sz w:val="24"/>
                <w:szCs w:val="24"/>
              </w:rPr>
              <w:t>оказание услуг охраны временно пустующих объектов нежилого муниципального фон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30 000,00 (шестьсот тридцать тысяч)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1260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соответствии с требованиями документации об аукционе (в том числе техническим заданием, приложение № 6) и условиями муниципального контракта (приложение № 7),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край) по адресам указанным Заказчиком.</w:t>
            </w:r>
          </w:p>
          <w:p>
            <w:pPr>
              <w:pStyle w:val="ConsPlusNormal"/>
              <w:widowControl/>
              <w:ind w:firstLine="200"/>
              <w:jc w:val="both"/>
              <w:rPr/>
            </w:pPr>
            <w:r>
              <w:rPr>
                <w:rFonts w:cs="Times New Roman" w:ascii="Times New Roman" w:hAnsi="Times New Roman"/>
                <w:sz w:val="24"/>
                <w:szCs w:val="24"/>
              </w:rPr>
              <w:t>Срок оказания услуг: в течение 2010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роизводится ежемесячно за фактическое количество часов охраны путем 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или о качестве работ или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FF00FF"/>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функциональных характеристиках (потребительских свойствах) и качественных характеристиках товара или о качестве работ или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31 5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13 января 2010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4-й этаж,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12 декабря 2009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3 января 2010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3 января 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9),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11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11 января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13 янва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25 янва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 часов 00 минут</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7:14:00Z</dcterms:created>
  <dc:creator>Speshilova_SN</dc:creator>
  <dc:description/>
  <cp:keywords/>
  <dc:language>en-US</dc:language>
  <cp:lastModifiedBy>SamLab.ws</cp:lastModifiedBy>
  <cp:lastPrinted>2009-09-30T13:24:00Z</cp:lastPrinted>
  <dcterms:modified xsi:type="dcterms:W3CDTF">2009-12-08T10:39:00Z</dcterms:modified>
  <cp:revision>61</cp:revision>
  <dc:subject/>
  <dc:title>СОГЛАСОВАНО</dc:title>
</cp:coreProperties>
</file>