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85К от «11» декабря 2009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медицинских услуг по проведению лабораторных исследований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 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 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sch9b@perm.raid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21-73-61, 221-75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их услуг по проведению лабораторных исследований для МУЗ «Медсанчасть №9 им.М.А.Тверь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 204 исследовани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исполнител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82 118,52 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С «12» декабря 2009года  до «12» январ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с 10.00 до 12.00  и с 14.00 до 16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конкурсной документации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«12» янва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1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«19» янва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«26» янва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17:00Z</dcterms:created>
  <dc:creator>СОК</dc:creator>
  <dc:description/>
  <cp:keywords/>
  <dc:language>en-US</dc:language>
  <cp:lastModifiedBy>СОК</cp:lastModifiedBy>
  <dcterms:modified xsi:type="dcterms:W3CDTF">2009-12-08T11:18:00Z</dcterms:modified>
  <cp:revision>2</cp:revision>
  <dc:subject/>
  <dc:title/>
</cp:coreProperties>
</file>