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86К от «11» декабря 2009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4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ская городская Дум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70 2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один раз в квартал в течение 2010 года</w:t>
            </w:r>
          </w:p>
        </w:tc>
      </w:tr>
      <w:tr>
        <w:trPr>
          <w:trHeight w:val="562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орода Перми</w:t>
            </w:r>
          </w:p>
        </w:tc>
      </w:tr>
      <w:tr>
        <w:trPr>
          <w:trHeight w:val="276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000,00 (восемьсот тысяч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1» декабря  2009 года до «11» января 2010 год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 рабочие дни с 9.00 час. до 12.00 час., с 13.00 час. до 18.00 час. (местное время), в пятницу до 17.00 час.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с официального сайта, должны самостоятельно отслеживать появление на сайте разъяснений и изменений положений конкурсной документац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ставления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23, каб.42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, порядок и сроки внесения платы, взимаемой заказчиком за представление конкурсной документации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14000, г.Пермь, ул.Кирова,82, зал заседаний,              11 январ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2.00 час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14000, г.Пермь, ул.Кирова,82, зал заседаний,              18 январ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и дата подведения итогов конкурс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614000, г.Пермь, ул.Кирова,82, зал заседаний,          18 январ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2010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оответствии со ст.1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размещение заказа осуществляется у субъектов малого предпринимательства</w:t>
            </w:r>
          </w:p>
        </w:tc>
      </w:tr>
    </w:tbl>
    <w:p>
      <w:pPr>
        <w:pStyle w:val="TextBody"/>
        <w:ind w:firstLine="648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6480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6480"/>
        <w:rPr>
          <w:szCs w:val="24"/>
        </w:rPr>
      </w:pPr>
      <w:r>
        <w:rPr>
          <w:szCs w:val="24"/>
        </w:rPr>
        <w:t xml:space="preserve">к извещению о проведении </w:t>
      </w:r>
    </w:p>
    <w:p>
      <w:pPr>
        <w:pStyle w:val="TextBody"/>
        <w:ind w:firstLine="6480"/>
        <w:rPr>
          <w:szCs w:val="24"/>
        </w:rPr>
      </w:pPr>
      <w:r>
        <w:rPr>
          <w:szCs w:val="24"/>
        </w:rPr>
        <w:t>открытого конкурса</w:t>
      </w:r>
    </w:p>
    <w:p>
      <w:pPr>
        <w:pStyle w:val="TextBody"/>
        <w:ind w:firstLine="36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hanging="180"/>
        <w:jc w:val="left"/>
        <w:rPr>
          <w:szCs w:val="24"/>
        </w:rPr>
      </w:pPr>
      <w:r>
        <w:rPr>
          <w:szCs w:val="24"/>
        </w:rPr>
        <w:t>(на фирменном бланке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Запрос о представлении конкурсной документации </w:t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36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360"/>
        <w:jc w:val="left"/>
        <w:rPr>
          <w:szCs w:val="24"/>
          <w:lang w:val="en-US"/>
        </w:rPr>
      </w:pPr>
      <w:r>
        <w:rPr>
          <w:szCs w:val="24"/>
        </w:rPr>
        <w:t>«___» ____________ 2009 года</w:t>
      </w:r>
    </w:p>
    <w:p>
      <w:pPr>
        <w:pStyle w:val="TextBody"/>
        <w:ind w:firstLine="36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ыдать пакет конкурсной документации на бумажном/электронном (указать)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крытом конкурс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Verdana" w:hAnsi="Verdana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21:00Z</dcterms:created>
  <dc:creator>KolobovaIV</dc:creator>
  <dc:description/>
  <cp:keywords/>
  <dc:language>en-US</dc:language>
  <cp:lastModifiedBy>GobedzhashviliOG</cp:lastModifiedBy>
  <cp:lastPrinted>2009-11-23T15:17:00Z</cp:lastPrinted>
  <dcterms:modified xsi:type="dcterms:W3CDTF">2009-12-08T09:33:00Z</dcterms:modified>
  <cp:revision>814</cp:revision>
  <dc:subject/>
  <dc:title>ИЗВЕЩЕНИЕ № __ от «___» __________ 200 _ года </dc:title>
</cp:coreProperties>
</file>