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1 от « 1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олока в детские молочные кухни МУЗ «Детская городская поликлиника № 10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ская Ольг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ко питьевое пастеризованное, нормализован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 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ложение №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989,0 лит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Заказчика в период с «18» января 2010г. по  «28» феврал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 835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то шестьдесят четыре тысячи восемьсот тридцать пят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 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ься ежедекад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наличным перечислением денежных средств  в течение 20 (двадцати) банковских дней с момента получения  счетов-фактур, накладных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34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ДГП№10</cp:lastModifiedBy>
  <cp:lastPrinted>2009-12-10T14:01:00Z</cp:lastPrinted>
  <dcterms:modified xsi:type="dcterms:W3CDTF">2009-12-10T09:05:00Z</dcterms:modified>
  <cp:revision>19</cp:revision>
  <dc:subject/>
  <dc:title>ИЗВЕЩЕНИЕ от « 08 » сентября  2009 года №  15</dc:title>
</cp:coreProperties>
</file>