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к   Извещению  № 11  от  «11» декабря  2009г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молока в детские молочные кухни МУЗ «Детская городская поликлиника № 10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7651"/>
      </w:tblGrid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 питьевое пастеризованное, нормализованное</w:t>
            </w:r>
          </w:p>
        </w:tc>
      </w:tr>
      <w:tr>
        <w:trPr>
          <w:trHeight w:val="20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Массовая доля жира – 2,5 %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2) Плотность  - не менее 1027,0 кг/м3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3) Внешний вид – непрозрачная жидкость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4) Консистенция – жидкая, однородная, нетягучая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5) Вкус и запах – характерные для молока с легким привкусом кипячения (допускается сладковатый привкус)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6) Цвет –  белый.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к  таре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ая тара:</w:t>
            </w:r>
          </w:p>
          <w:p>
            <w:pPr>
              <w:pStyle w:val="Normal"/>
              <w:jc w:val="both"/>
              <w:rPr/>
            </w:pPr>
            <w:r>
              <w:rPr/>
              <w:t>тара, изготовленная из экологически безопасных материалов, разрешенных федеральным органом исполнительной власти,  (полиэтиленовые ящики).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е к  упаковке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метичная упаковка, изготовленная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Пакет, пленка, 1,0 литр).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к  маркировке товара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ждая упаковка должна иметь маркировку, этикетку содержащие информацию в соответствии со ст.36 Федерального закона от  12.06.2008г.  № 88-ФЗ 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89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оставки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ставка молока осуществляется транспортом поставщика до 08.00 часов, партиями по заявке Заказчика, поданной в предшествующий поставке день: по понедельникам, четвергам, кроме праздничных дней.</w:t>
            </w:r>
          </w:p>
          <w:p>
            <w:pPr>
              <w:pStyle w:val="Normal"/>
              <w:rPr/>
            </w:pPr>
            <w:r>
              <w:rPr/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/>
            </w:pPr>
            <w:r>
              <w:rPr/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4:53:00Z</dcterms:created>
  <dc:creator>ДГП№10</dc:creator>
  <dc:description/>
  <cp:keywords/>
  <dc:language>en-US</dc:language>
  <cp:lastModifiedBy>ДГП№10</cp:lastModifiedBy>
  <cp:lastPrinted>2009-12-11T09:05:00Z</cp:lastPrinted>
  <dcterms:modified xsi:type="dcterms:W3CDTF">2009-12-11T04:05:00Z</dcterms:modified>
  <cp:revision>9</cp:revision>
  <dc:subject/>
  <dc:title/>
</cp:coreProperties>
</file>