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11» дека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оставку сухой адаптированной молочной смеси для питания  детей в возрасте от  рождения до 5 месяцев  в 1  квартале  2010 г для  МУЗ «Городская детская поликлиника  № 3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528"/>
        <w:gridCol w:w="850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>
          <w:trHeight w:val="2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я адаптированная молочная смесь для питания  детей в возрасте  от  рождения до 5 месяцев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 100 мл готового к употреблению продукт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>-  Белок  1,2-1,7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лки молочной сыворотки  не менее 50 % от общего количества бел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р    3,0-4,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нолевая кислота  400-80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ношение альфа-токоферол/полиненасыщенные жирные кислоты 1-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глеводы    6,5-8,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актоза  не менее 65% от общего количества углев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зеин  40%-50% от общего количества углев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>- Таурин   4-6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нергетическая ценность    640-700 Ккал/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,5</w:t>
            </w:r>
          </w:p>
        </w:tc>
      </w:tr>
      <w:tr>
        <w:trPr>
          <w:trHeight w:val="271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,5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ставе жира адаптированной молочной смеси не должны использоваться кунжутное масло и хлопковое масло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Смесь должна быть  расфасована и упакована в герметичную мелкоштучную, изготовленную из экологически безопасных материалов, разрешенных федеральным органом исполнительной власти,  упаковку, не превышающую объем 1 килограм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словия поставки -  поставка товара осуществляется транспортом поставщика следующими партиями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-в январе 2010 г. -  поставка товара производится до 15 числа текущего месяца в количестве 595,5 к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-в феврале 2010 г. -  поставка товара производится до 05 числа текущего месяца в количестве 595,0 к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-в марте 2010 г. -  поставка товара производится до 05 числа текущего месяца  в количестве 595,0 к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ремя и дата поставки согласовывается с Заказчико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color w:val="00B050"/>
          <w:sz w:val="22"/>
          <w:szCs w:val="22"/>
        </w:rPr>
      </w:pPr>
      <w:r>
        <w:rPr>
          <w:sz w:val="22"/>
          <w:szCs w:val="22"/>
        </w:rPr>
        <w:t xml:space="preserve">На  момент поставки товар должен иметь остаточный  срок годности  не менее 70% от срока реализации товара. 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 № 3»                   _____________________              С.С. Наговицын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User4</dc:creator>
  <dc:description/>
  <cp:keywords/>
  <dc:language>en-US</dc:language>
  <cp:lastModifiedBy>1</cp:lastModifiedBy>
  <cp:lastPrinted>2009-12-10T12:03:00Z</cp:lastPrinted>
  <dcterms:modified xsi:type="dcterms:W3CDTF">2009-12-10T07:03:00Z</dcterms:modified>
  <cp:revision>110</cp:revision>
  <dc:subject/>
  <dc:title>Приложение № 1</dc:title>
</cp:coreProperties>
</file>