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1» дека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7  от «11» декабря 2009 г. о проведении запроса котировок на поставку сухой адаптированной молочной смеси для питания  детей в возрасте от  рождения до 5 месяцев  в 1 квартале 2010 года  для МУЗ «Городская детская поликлиника 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поставить сухую  адаптированную молочную смесь для питания  детей в возрасте от  рождения до 5 месяцев  в 1 квартале 2010 года   для МУЗ «Городская детская поликлиника  № 3»   в соответствии с требованиями, указанными в Извещении о проведении запроса котировок   в количестве _______ к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0"/>
        <w:gridCol w:w="68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хая адаптированная молочная смесь для питания детей в возрасте от рождения до пяти месяце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(указать  название смеси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Белок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       ______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Линолевая кислота  _________ 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Лактоза    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Казеин  __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_______ 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нергетическая ценность    __________ 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В составе жира адаптированной молочной смеси не  используется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упаковку  объемом  ____ к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2-10T11:19:00Z</cp:lastPrinted>
  <dcterms:modified xsi:type="dcterms:W3CDTF">2009-12-10T06:19:00Z</dcterms:modified>
  <cp:revision>71</cp:revision>
  <dc:subject/>
  <dc:title>Приложение № 1</dc:title>
</cp:coreProperties>
</file>