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7 от «11» декабря 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ухой адаптированной молочной смеси  для питания  детей в возрасте  от  рождения  до 5 месяцев  в 1  квартале 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бюджета г. Перми способом запроса котировок  поставку сухой  адаптированной молочной смеси для питания  детей в возрасте  от  рождения  до  5 месяцев  в 1 квартале 2010 г.  для МУЗ «Городская детская поликлиника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785,5 кг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01.01.2010 г. по 31.03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500000,00</w:t>
      </w:r>
      <w:r>
        <w:rPr>
          <w:sz w:val="22"/>
          <w:szCs w:val="22"/>
        </w:rPr>
        <w:t xml:space="preserve">  (Пятьсот  тысяч  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 предусмотренных муниципальным контрактом количества товаров  и иных условий исполнения муниципального контракт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со дня предоставления  Поставщиком  счета, счета-фактуры, накладной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сухой  адаптированной молочной смеси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 xml:space="preserve">до 10 часов 00 минут  «23» декабря    2009 г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>
          <w:color w:val="000000"/>
        </w:rPr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9-09-09T08:17:00Z</cp:lastPrinted>
  <dcterms:modified xsi:type="dcterms:W3CDTF">2009-12-10T06:07:00Z</dcterms:modified>
  <cp:revision>131</cp:revision>
  <dc:subject/>
  <dc:title>ЗАПРОС КОТИРОВОЧНОЙ ЦЕНЫ</dc:title>
</cp:coreProperties>
</file>