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На капитальный ремонт внутренних систем водопровода и канализации в инфекционном корпусе  МУЗ «ГКБ №2 им.Ф.Х.Граля»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дека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апитальный ремонт внутренних систем водопровода и канализации в инфекционном корпусе, расположенном по адресу ул. Большевистская, 224</w:t>
      </w: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2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09 от «30» но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0» но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 014,31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Приложением № 2  указанном  в Извещении о проведении запроса котировок     (локальном сметном расчете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Большевистская,224, двухэтажное здание с подвалом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10 (деся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4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ралСтройГа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4 647,9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гропром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64 083,3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Ми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анмикс-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леро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9 329,7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8 250,1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8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2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ралСтройГа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4 647,9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НАЙ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гропром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64 083,3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Ми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анмикс-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леро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9 329,7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от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8 250,1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И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8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еплоМи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Карпинского, 57а-12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219 000,00 (двести девятнадцать </w:t>
      </w:r>
      <w:r>
        <w:rPr>
          <w:sz w:val="24"/>
          <w:u w:val="single"/>
        </w:rPr>
        <w:t>тысяч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анмикс-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Комбайнеров, 34 оф.1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290 000,00 (двести девяносто </w:t>
      </w:r>
      <w:r>
        <w:rPr>
          <w:sz w:val="24"/>
          <w:u w:val="single"/>
        </w:rPr>
        <w:t>тысяч руб.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</w:rPr>
              <w:t>Белоокая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1:00Z</dcterms:created>
  <dc:creator>Институт госзакупок РАГС</dc:creator>
  <dc:description/>
  <dc:language>en-US</dc:language>
  <cp:lastModifiedBy>маткина</cp:lastModifiedBy>
  <cp:lastPrinted>2009-12-10T16:16:00Z</cp:lastPrinted>
  <dcterms:modified xsi:type="dcterms:W3CDTF">2009-12-10T11:17:00Z</dcterms:modified>
  <cp:revision>11</cp:revision>
  <dc:subject/>
  <dc:title>ПРОТОКОЛ ОЦЕНКИ И СОПОСТАВЛЕНИЯ ЗАЯВОК НА УЧАСТИЕ В КОНКУРСЕ </dc:title>
</cp:coreProperties>
</file>