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1» декабря 2009 г. № 78-09 О ПРОВЕДЕНИИ КОТИРОВОК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На выполнение работ по установке дверных и оконных блоков сертифицированных рентгенозащитных в строящейся поликлиники по ул.Макаренко,21</w:t>
      </w:r>
    </w:p>
    <w:p>
      <w:pPr>
        <w:pStyle w:val="ConsPlusNormal"/>
        <w:widowControl/>
        <w:ind w:firstLine="540"/>
        <w:rPr>
          <w:b/>
          <w:b/>
        </w:rPr>
      </w:pPr>
      <w:r>
        <w:rPr>
          <w:b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0"/>
              </w:rPr>
              <w:t>Средства городского бюдже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дверных и оконных блоков сертифицированных рентгенозащитных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м 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казан в локальном-сметном расчете Приложение №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ы  в спецификации  Приложение №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Макаренко,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е работ,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- 28.12.2009г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кончание- 30.01.2010г. с  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 включает в себя  </w:t>
            </w:r>
            <w:r>
              <w:rPr>
                <w:color w:val="000000"/>
                <w:sz w:val="20"/>
                <w:szCs w:val="20"/>
              </w:rPr>
              <w:t>все расходы по выполнению работ</w:t>
            </w:r>
            <w:r>
              <w:rPr>
                <w:sz w:val="20"/>
                <w:szCs w:val="20"/>
              </w:rPr>
              <w:t>, выплаченные или подлежащие выплате налоговые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9 772,98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17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результат выполненных работ производится в течение 20 (двадцати) банковских дней со дня предоставления  оформленных в установленном порядке акта приемки результата выполненных работ (КС-2) с учетом понижающего коэффициента, справки о стоимости выполненных работ и затрат (КС-3), счета-фактуры на выполненные рабо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ный врач МУЗ «ГКБ №6»                                                                                 Ф.А.Гилёва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1T09:18:00Z</cp:lastPrinted>
  <dcterms:modified xsi:type="dcterms:W3CDTF">2009-12-11T04:29:00Z</dcterms:modified>
  <cp:revision>56</cp:revision>
  <dc:subject/>
  <dc:title/>
</cp:coreProperties>
</file>