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11» декабря 2009 г. №78-0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становка рентгенозащитных окон и дверей</w:t>
      </w:r>
    </w:p>
    <w:p>
      <w:pPr>
        <w:pStyle w:val="Normal"/>
        <w:jc w:val="center"/>
        <w:rPr/>
      </w:pPr>
      <w:r>
        <w:rPr/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1125"/>
        <w:gridCol w:w="1095"/>
        <w:gridCol w:w="384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ановка металлических дверей с площадью дверного проема до 2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 xml:space="preserve">2 </w:t>
            </w:r>
            <w:r>
              <w:rPr/>
              <w:t>прое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рентгенозащитные ДМ 21-9 (со свинцовым эквивалентом 1 мм </w:t>
            </w:r>
            <w:r>
              <w:rPr>
                <w:lang w:val="en-US"/>
              </w:rPr>
              <w:t>Pb</w:t>
            </w:r>
            <w:r>
              <w:rPr/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т. в рентген. кабинете 217, 2 шт. в флюорографическом 23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рентгенозащитные ДМ 21-9л (со свинцовым эквивалентом 2 мм </w:t>
            </w:r>
            <w:r>
              <w:rPr>
                <w:lang w:val="en-US"/>
              </w:rPr>
              <w:t>Pb</w:t>
            </w:r>
            <w:r>
              <w:rPr/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генкабинет - комната приготовления бария №21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рентгенозащитные ДМ 24-15 (со свинцовым эквивалентом 1 мм </w:t>
            </w:r>
            <w:r>
              <w:rPr>
                <w:lang w:val="en-US"/>
              </w:rPr>
              <w:t>Pb</w:t>
            </w:r>
            <w:r>
              <w:rPr/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 - рентгенкабине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ановка в жилых- и общественных зданиях оконных блоков из ПВХ профилей глухих площадью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рентгенозащитные 500х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. в рентгенкабинете – 217, 1 шт. в флюорограф. кабинете - 2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32:00Z</dcterms:created>
  <dc:creator>tun</dc:creator>
  <dc:description/>
  <cp:keywords/>
  <dc:language>en-US</dc:language>
  <cp:lastModifiedBy>ysa</cp:lastModifiedBy>
  <cp:lastPrinted>2009-10-21T17:11:00Z</cp:lastPrinted>
  <dcterms:modified xsi:type="dcterms:W3CDTF">2009-12-10T12:40:00Z</dcterms:modified>
  <cp:revision>4</cp:revision>
  <dc:subject/>
  <dc:title>                                                                                                                    Приложение</dc:title>
</cp:coreProperties>
</file>