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64 от «11» декабря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Пинаева Светлана Сергеевна (к. 710Б), часы приема с 8 часов 30 минут до 17 часов 30 (обед с 12 часов 30 минут до 13 часов 30 минут)  минут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закупку автотранспортных услуг для медицински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01.2010 года по 31.03.2010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371490,00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триста семьдесят одна тысяча четыреста девяносто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3» дека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64 от 11.12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620"/>
        <w:gridCol w:w="475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17-00 до 24-00 часов, в выходные дни с 10-00 до 24-00 часов, в период с 01.01.2010 до 10.01.2010 года, с 22.02.2010 до 23.02.2010 года,08.03.2010 года с 10-00 до 24-00 часов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без выделения времени для приема пищи в рабочие дни, 1 час без выделенного времени для приема пищи в праздничные и выходные д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882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6-00 часов. В период с 06.01.2010 по 10.01.2010 года с 10-00 до 24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 минут без выделенного времени для приема пищи в рабочие дни, 1 час без выделенного времени для приема пищи в праздничные д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462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 м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ика: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менее 1035 л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5-00 часов, 3, 4, 5, 8, 9, 10 января 2010 года с 10-00 до 17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 минут без выделенная времени для приема пищ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378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хэтчбэ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рабочие дни с 8-00 до 16-00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30 минут с выделением времени для приема пищи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сутствуе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 более 1 час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8.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рритория заказчик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44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3:00Z</dcterms:created>
  <dc:creator>tevelevadb</dc:creator>
  <dc:description/>
  <cp:keywords/>
  <dc:language>en-US</dc:language>
  <cp:lastModifiedBy>MEDUSER44</cp:lastModifiedBy>
  <cp:lastPrinted>2009-12-10T20:56:00Z</cp:lastPrinted>
  <dcterms:modified xsi:type="dcterms:W3CDTF">2009-12-10T18:22:00Z</dcterms:modified>
  <cp:revision>37</cp:revision>
  <dc:subject/>
  <dc:title>ЗАПРОС КОТИРОВОЧНОЙ ЦЕНЫ</dc:title>
</cp:coreProperties>
</file>