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97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лекарственных средств (цефалоспарины)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1» дека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>лекарственных средств (нитратов)</w:t>
      </w:r>
      <w:r>
        <w:rPr>
          <w:b/>
          <w:sz w:val="22"/>
          <w:szCs w:val="22"/>
        </w:rPr>
        <w:t xml:space="preserve">  </w:t>
      </w:r>
      <w:r>
        <w:rPr>
          <w:rFonts w:cs="Times" w:ascii="Times" w:hAnsi="Times"/>
          <w:sz w:val="24"/>
          <w:szCs w:val="24"/>
        </w:rPr>
        <w:t xml:space="preserve"> у субъектов малого предпринимательства  </w:t>
      </w:r>
      <w:r>
        <w:rPr>
          <w:sz w:val="24"/>
          <w:szCs w:val="24"/>
        </w:rPr>
        <w:t xml:space="preserve">(извещение № 97 от «30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30» ноября 2009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6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55"/>
        <w:gridCol w:w="1514"/>
        <w:gridCol w:w="4832"/>
        <w:gridCol w:w="653"/>
        <w:gridCol w:w="716"/>
      </w:tblGrid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 непатентованное наименование (МНН)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ебуемые 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отаксим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отаксим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ля приготовления раствора для в/в и в/м иньъекций по 1000 мг фл. № 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триаксо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триаксон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ля приготовления раствора для в/в и в/м иньъекций по 1000 мг фл. № 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ля приготовления раствора для в/в и в/м иньъекций по 1000 мг фл. № 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тазидим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тазидим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ля приготовления раствора для в/в и в/м иньъекций по 1000 мг фл. № 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ConsPlusNormal"/>
        <w:widowControl/>
        <w:ind w:left="993" w:hanging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роки поставляемых товаров: Поставка товара осуществляется двумя равными партиями: 1-я партия - в течение 3-х календарных дней с момента подписания обеими сторонами контракта, 2-я партия - не позднее 15.01.2010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с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 168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82 04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 77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ифар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 589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 лекарств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 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 72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уру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799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ЗАО «Рифарм»</w:t>
      </w:r>
      <w:r>
        <w:rPr>
          <w:b/>
        </w:rPr>
        <w:t>,</w:t>
      </w:r>
      <w:r>
        <w:rPr/>
        <w:t xml:space="preserve"> место нахождения: 105118, г. Москва, ул. Буракова, 27, цена муниципального контракта 331 589,00</w:t>
      </w:r>
      <w:r>
        <w:rPr>
          <w:bCs/>
          <w:kern w:val="2"/>
        </w:rPr>
        <w:t xml:space="preserve"> руб. (Триста тридцать одна  </w:t>
      </w:r>
      <w:r>
        <w:rPr/>
        <w:t>тысяча пятьсот восемьдесят девять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Мир лекарств», место нахождения: 618122, Пермский край, г. Оса, ул. Ленина, 59, цена муниципального контракта 342 600,00</w:t>
      </w:r>
      <w:r>
        <w:rPr>
          <w:bCs/>
          <w:kern w:val="2"/>
        </w:rPr>
        <w:t xml:space="preserve"> руб. (Триста сорок две </w:t>
      </w:r>
      <w:r>
        <w:rPr/>
        <w:t>тысячи шестьсот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12-11T10:14:00Z</cp:lastPrinted>
  <dcterms:modified xsi:type="dcterms:W3CDTF">2009-12-11T05:23:00Z</dcterms:modified>
  <cp:revision>207</cp:revision>
  <dc:subject/>
  <dc:title>ПРОТОКОЛ ОЦЕНКИ И СОПОСТАВЛЕНИЯ ЗАЯВОК НА УЧАСТИЕ В КОНКУРСЕ </dc:title>
</cp:coreProperties>
</file>