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содержанию сквера по ул.Мира в п. Новые Ляды </w:t>
      </w:r>
    </w:p>
    <w:p>
      <w:pPr>
        <w:pStyle w:val="TextBody"/>
        <w:spacing w:before="0" w:after="0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в зимний период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1» декабря 2009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содержанию сквера по ул. Мира в п. Новые Ляды в зимний пери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3 от «30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30» ноября 2009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385 568,00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Триста восемьдесят пять тысяч пятьсот шестьдесят восемь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техсерви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4 часов 00 минут 02.12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68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0 часов 30 минут 08.12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ван Пав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 (12 часов 50 минут 10.12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киев Ильдус Нургая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75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 (15 часов 00 минут 10.12.2009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Закиева Ильдуса Нургаяно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. Новые Ляды, ул. Веселая, 2-4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12075,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двенадцать тысяч семьдесят пять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Шубенцева Ивана Павло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Пермский край, Октябрьский район, хутор Покрово-Смирновский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20000,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двадцат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Trinity</cp:lastModifiedBy>
  <cp:lastPrinted>2009-11-24T19:09:00Z</cp:lastPrinted>
  <dcterms:modified xsi:type="dcterms:W3CDTF">2009-12-10T14:42:00Z</dcterms:modified>
  <cp:revision>105</cp:revision>
  <dc:subject/>
  <dc:title>ПРОТОКОЛ ОЦЕНКИ И СОПОСТАВЛЕНИЯ ЗАЯВОК НА УЧАСТИЕ В КОНКУРСЕ </dc:title>
</cp:coreProperties>
</file>