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декабря 2009года №8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продуктов питания (хлеб, сушка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, следующего за днём подписания муниципального контракта,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 полного исполнения Поставщиком обязательств по поставке 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в. 2010 года)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00 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 18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17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2-10T12:51:00Z</dcterms:modified>
  <cp:revision>35</cp:revision>
  <dc:subject/>
  <dc:title/>
</cp:coreProperties>
</file>