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Натрия хлорид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Натрия хлорид для МУЗ «Медсанчасть №9 им.М.А.Тверье» (извещение №163 от «30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Натрия хлорид для МУЗ «Медсанчасть №9 им.М.А.Тверье». Характеристики и количество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452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801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аптеки», 614090, г.Пермь, ул.Лодыгина,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264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 614090, г.Пермь, ул.Лодыгина, 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874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Пермь, ул.Лодыгина, 57, с ценой котировочной заявки 350 801,00 руб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Новые аптеки», 614090, г.Пермь, ул.Лодыгина, 57, с ценой котировочной заявки 372 874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Институт госзакупок РАГС</dc:creator>
  <dc:description/>
  <cp:keywords/>
  <dc:language>en-US</dc:language>
  <cp:lastModifiedBy>Маркетолог 3</cp:lastModifiedBy>
  <cp:lastPrinted>2009-12-10T17:24:00Z</cp:lastPrinted>
  <dcterms:modified xsi:type="dcterms:W3CDTF">2009-12-10T12:58:00Z</dcterms:modified>
  <cp:revision>4</cp:revision>
  <dc:subject/>
  <dc:title>ПРОТОКОЛ ОЦЕНКИ И СОПОСТАВЛЕНИЯ ЗАЯВОК НА УЧАСТИЕ В КОНКУРСЕ </dc:title>
</cp:coreProperties>
</file>