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6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ого средства Линезолид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1» декабря 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екарственного средства Линезолид для МУЗ «Медсанчасть №9 им.М.А.Тверье» (извещение №166 от «03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3» дека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62 4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  Поставка лекарственного средства Линезолид для МУЗ «Медсанчасть №9 им.М.А.Тверье». Характеристики и количество товара указаны в техническом задании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701"/>
        <w:gridCol w:w="1452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Пермь», 614090, г.Пермь, ул.Лодыгина, 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89,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Лекарств», 618122, г.Оса, ул.Ленина, д.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.А., г.Пермь, ул.Мира, 66 «б»-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 614078, г.Пермь, шоссе Космонавтов, 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08,2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ифарм», 105118, г.Москва, ул.Буракова, 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696,1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, 614000, г.Пермь, ул.Ленина, д.84, кв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Красоткина С.А., г.Пермь, ул.Мира, 66 «б»-53, с ценой котировочной заявки 34 900,00 руб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едиас», 614000, г.Пермь, ул.Ленина, д.84, кв.11, с ценой котировочной заявки 37 000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49:00Z</dcterms:created>
  <dc:creator>Институт госзакупок РАГС</dc:creator>
  <dc:description/>
  <cp:keywords/>
  <dc:language>en-US</dc:language>
  <cp:lastModifiedBy>Маркетолог 3</cp:lastModifiedBy>
  <cp:lastPrinted>2009-12-10T17:49:00Z</cp:lastPrinted>
  <dcterms:modified xsi:type="dcterms:W3CDTF">2009-12-10T12:51:00Z</dcterms:modified>
  <cp:revision>3</cp:revision>
  <dc:subject/>
  <dc:title>ПРОТОКОЛ ОЦЕНКИ И СОПОСТАВЛЕНИЯ ЗАЯВОК НА УЧАСТИЕ В КОНКУРСЕ </dc:title>
</cp:coreProperties>
</file>